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14EE2033</w:t>
              <w:tab/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HARMONICS &amp; POWER QUAL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840"/>
        <w:gridCol w:w="144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Explain the following related with Power quality.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oltage imbalanc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Under voltage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Over voltage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Frequency variation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rite the basic steps involved in PQ Evaluation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fine power quality? Explain the reasons for increased concern in power quality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amine the source and effects of different categories of Long duration voltage Variation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load voltage waveform of the uncontrolled rectifier with RL load and after 20ms 10MW load is removed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Name the mitigation techniques of voltage sag and explain any two techniques with necessary circuit diagram and waveform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n a 3-phase AC main, there is voltage sag at PCC of 10, 20 and 30% of ABC phase for 5, 10 and 20 cycles. Calculate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etroit Edison Sag Score (S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Voltage sag Energ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Voltage sag lost energy index (VSLEI)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sag with a relevant vector diagram with proper equation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undamental principle of over voltage protection of load equipment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in detail about surge arrestors and surge suppressors for over voltage Protection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ource current wave form of the uncontrolled rectifier with RL load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hat are harmonics? Explain harmonic distortion with relevant waveforms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ingle phase fully controlled bridge converter is fed from supply of 220V at 50Hz at a thyristors firing angle of α=300 Consider continuous load current of 20A. compute (a)THD of AC mains current (b) DIN (c) TDD of AC mains current (d) DF (e)DPF (f) PF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riminate between linear and non linear load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about for the following harmonic filter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(a) Active filt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(b) Passive filters 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18:38:00Z</dcterms:modified>
  <cp:revision>8</cp:revision>
  <dc:subject/>
  <dc:title/>
</cp:coreProperties>
</file>