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3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RENEWABLE ENERGY II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020"/>
        <w:gridCol w:w="126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ollowing biomass conversion technologi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hysical Method        ii) Inciner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hermochemical        iv) Biochemical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esirable features of bio ethanol that makes it suitable as automobile fuel. What grade of bio ethanol is required for blending with petrol and why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ransesterification? With the help of a neat sketch, explain the various process involved in the Bio-diesel produ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of gasification of solid bio-fuels. What is the general composition of the gas produced and what is its heating value? What are its main application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diagram explain the working of biomass gasifier. What further processing is required to use the gas produced in the diesel engine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culate 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630"/>
              <w:jc w:val="both"/>
              <w:rPr/>
            </w:pPr>
            <w:r>
              <w:rPr/>
              <w:t xml:space="preserve">the volume of a biogas digester suitable for the output of four cows, and 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540"/>
              <w:jc w:val="both"/>
              <w:rPr/>
            </w:pPr>
            <w:r>
              <w:rPr/>
              <w:t>the power available from the digester . Retention time is 20 days, at temperature 30</w:t>
            </w:r>
            <w:r>
              <w:rPr>
                <w:vertAlign w:val="superscript"/>
              </w:rPr>
              <w:t>0</w:t>
            </w:r>
            <w:r>
              <w:rPr/>
              <w:t>celsius, dry matter consumed 2kg/day, biogas yields 0.24 m</w:t>
            </w:r>
            <w:r>
              <w:rPr>
                <w:vertAlign w:val="superscript"/>
              </w:rPr>
              <w:t xml:space="preserve">3 </w:t>
            </w:r>
            <w:r>
              <w:rPr/>
              <w:t>per kg. Burner efficiency is 60%, methane proportion is 0.8.  H</w:t>
            </w:r>
            <w:r>
              <w:rPr>
                <w:vertAlign w:val="subscript"/>
              </w:rPr>
              <w:t xml:space="preserve">m </w:t>
            </w:r>
            <w:r>
              <w:rPr/>
              <w:t>is the heat of combustion of methane may be assumed to be 28MJ/ m</w:t>
            </w:r>
            <w:r>
              <w:rPr>
                <w:vertAlign w:val="superscript"/>
              </w:rPr>
              <w:t xml:space="preserve">3 </w:t>
            </w:r>
            <w:r>
              <w:rPr/>
              <w:t>at STP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factors affecting the performance of a biogas digester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diagram, explain the floating drum and fixed dome biogas plants. Give the comparison between floating drum biogas plants and fixed dome biogas plan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down the differences between aerobic and anaerobic diges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conceptual block diagram of a fuel-cell power plant and explain the details of each block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 of operation of an proton exchange membrane fuel cell and discuss the merits and demeri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 liquid dominated systems or wet steam fields in geothermal resourc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types of water turbines used in hydro power pla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s explain the Claude and Anderson cycles in ocean thermal energy conversion technolog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finding the energy content and energy extraction  in hot dry rock resources of geothermal resourc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rious methods of production of hydrogen for use as energy carri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various methods of hydrogen storag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34" w:right="274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0"/>
        </w:tabs>
        <w:ind w:left="11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9:00Z</dcterms:created>
  <dc:creator>Ku</dc:creator>
  <dc:description/>
  <cp:keywords/>
  <dc:language>en-US</dc:language>
  <cp:lastModifiedBy>Admin</cp:lastModifiedBy>
  <cp:lastPrinted>2016-11-10T14:16:00Z</cp:lastPrinted>
  <dcterms:modified xsi:type="dcterms:W3CDTF">2017-05-02T03:56:00Z</dcterms:modified>
  <cp:revision>17</cp:revision>
  <dc:subject/>
  <dc:title/>
</cp:coreProperties>
</file>