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E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FUNDAMENTALS OF ELECTRICAL SAFE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750"/>
        <w:gridCol w:w="126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isconceptions in Hazardous area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central commiss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importance and duties of Electricity Boar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EMI/EMC hazards with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Cardiopulmonary resuscitation (CPR) procedure to support and maintain breathing and circulation for an adul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 Circuit Breaker and over load rela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of Trip wir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Magnetic balance transformer connected to current transform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N network and TN-C-S Earthing system with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about FRLS insul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hazardous Approach Boundaries with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application of Voltage operated earth leakage circuit with neat diagram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about the grouping of gases with few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Barriers and Isolato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5:33:00Z</dcterms:created>
  <dc:creator>Ku</dc:creator>
  <dc:description/>
  <cp:keywords/>
  <dc:language>en-US</dc:language>
  <cp:lastModifiedBy>Admin</cp:lastModifiedBy>
  <cp:lastPrinted>2017-03-25T11:06:00Z</cp:lastPrinted>
  <dcterms:modified xsi:type="dcterms:W3CDTF">2017-04-17T08:27:00Z</dcterms:modified>
  <cp:revision>6</cp:revision>
  <dc:subject/>
  <dc:title/>
</cp:coreProperties>
</file>