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E200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ELECTROMAGNETIC  FIELD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culate the volume and surface area of a sphere of radius R using integr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 Stoke’s Theore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4"/>
              </w:rPr>
              <w:t xml:space="preserve">A vector is given by   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400175" cy="22860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158" r="-2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szCs w:val="24"/>
              </w:rPr>
              <w:t xml:space="preserve">. Find </w:t>
              <w:tab/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The component of the vector x, y, z axis. </w:t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Magnitude of the vector</w:t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Unit vector of A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Express the vector  </w:t>
            </w:r>
            <w:r>
              <w:fldChar w:fldCharType="begin"/>
            </w:r>
            <w:r>
              <w:rPr>
                <w:position w:val="-15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15"/>
              </w:rPr>
            </w:r>
            <w:r>
              <w:rPr>
                <w:position w:val="-15"/>
                <w:rFonts w:eastAsia="Calibri"/>
              </w:rPr>
              <w:fldChar w:fldCharType="separate"/>
            </w:r>
            <w:r>
              <w:rPr>
                <w:rFonts w:eastAsia="Calibri"/>
                <w:position w:val="-15"/>
              </w:rPr>
            </w:r>
            <w:r>
              <w:rPr>
                <w:rFonts w:eastAsia="Calibri"/>
                <w:position w:val="-15"/>
              </w:rPr>
              <w:drawing>
                <wp:inline distT="0" distB="0" distL="0" distR="0">
                  <wp:extent cx="1485900" cy="2571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140" r="-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15"/>
              </w:rPr>
            </w:r>
            <w:r>
              <w:rPr>
                <w:position w:val="-15"/>
                <w:rFonts w:eastAsia="Calibri"/>
              </w:rPr>
              <w:fldChar w:fldCharType="end"/>
            </w:r>
            <w:r>
              <w:rPr>
                <w:sz w:val="22"/>
                <w:szCs w:val="22"/>
              </w:rPr>
              <w:t xml:space="preserve"> in the rectangular coordinate system.                                  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ress the vector field  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390650" cy="1905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/>
              <w:t xml:space="preserve"> in cylindrical coordinates at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457325" cy="1524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36" r="-2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Represent a point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95350" cy="16192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223" r="-4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z w:val="22"/>
                <w:szCs w:val="22"/>
              </w:rPr>
              <w:t>in terms of unit vectors along the coordinate ax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duce the electric field intensity produced on the z axis, due to a circular ring conductor placed in the origi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Given the vector field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1133475" cy="22860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158" r="-3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sz w:val="22"/>
                <w:szCs w:val="22"/>
              </w:rPr>
              <w:t xml:space="preserve"> . Find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295275" cy="16192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2" t="-223" r="-122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z w:val="22"/>
                <w:szCs w:val="22"/>
              </w:rPr>
              <w:t xml:space="preserve"> at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333375" cy="16192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8" t="-223" r="-108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33" w:hanging="435"/>
              <w:jc w:val="both"/>
              <w:rPr/>
            </w:pPr>
            <w:r>
              <w:rPr/>
              <w:t xml:space="preserve">An The electric field is expressed in rectangular coordinate system by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acc>
            </m:oMath>
            <w:r>
              <w:rPr/>
              <w:t xml:space="preserve">. Find </w:t>
            </w: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MN</w:t>
            </w:r>
            <w:r>
              <w:rPr>
                <w:vertAlign w:val="subscript"/>
              </w:rPr>
              <w:t xml:space="preserve">  </w:t>
            </w:r>
            <w:r>
              <w:rPr/>
              <w:t xml:space="preserve">if points </w:t>
            </w:r>
            <w:r>
              <w:rPr>
                <w:i/>
              </w:rPr>
              <w:t>M</w:t>
            </w:r>
            <w:r>
              <w:rPr/>
              <w:t xml:space="preserve"> and </w:t>
            </w:r>
            <w:r>
              <w:rPr>
                <w:i/>
              </w:rPr>
              <w:t>N</w:t>
            </w:r>
            <w:r>
              <w:rPr/>
              <w:t xml:space="preserve"> are specified by </w:t>
            </w:r>
            <w:r>
              <w:rPr>
                <w:i/>
              </w:rPr>
              <w:t>M</w:t>
            </w:r>
            <w:r>
              <w:rPr/>
              <w:t xml:space="preserve"> (2, 6,-1 ) and </w:t>
            </w:r>
            <w:r>
              <w:rPr>
                <w:i/>
              </w:rPr>
              <w:t>N</w:t>
            </w:r>
            <w:r>
              <w:rPr/>
              <w:t xml:space="preserve"> (-3, -3,2 )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Derive Poisson equation from Gauss law and give its significanc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  <w:t>A circular current loop x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+y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=9, is in the z=0 plane and it carries a current of 3 Amps. Find the magnetic field at the points (0,0,4) and (0,0,-4)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Find the expression for magnetic field intensity due to a infinite long straight conductor carrying a current of I amperes at a point which has the distance of ‘a’ from the conducto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ow the mathematical representation of Ampere’s Circuital Law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200 turns rectangular coil 30 cm by 15 cm with a current of 5A is placed in a uniform magnetic field of 0.2 Tesla. Find the magnetic moment and the maximum torqu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educe the relationship between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42925" cy="20955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6" t="-172" r="-6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A cylindrical capacitor  consists of an inner conductor of radius ‘a’ and an outer conductor whose inner radius is ‘b’ . The space between the conductors is filled with a dielectric of permittivity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133350" cy="18097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0" t="-199" r="-27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/>
              <w:t xml:space="preserve"> and the length of the capacitor is L. Determine the capacitance of this capacito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capacitor with air as the dielectric medium has a plate area of 1cm</w:t>
            </w:r>
            <w:r>
              <w:rPr>
                <w:vertAlign w:val="superscript"/>
              </w:rPr>
              <w:t xml:space="preserve">2 </w:t>
            </w:r>
            <w:r>
              <w:rPr/>
              <w:t>with a plate</w:t>
            </w:r>
            <w:r>
              <w:rPr>
                <w:vertAlign w:val="superscript"/>
              </w:rPr>
              <w:t xml:space="preserve"> </w:t>
            </w:r>
            <w:r>
              <w:rPr/>
              <w:t>separation of 0.1mm.Find the displacement current and displacement current density for an applied voltage of 100sin(3.14*10</w:t>
            </w:r>
            <w:r>
              <w:rPr>
                <w:vertAlign w:val="superscript"/>
              </w:rPr>
              <w:t>6</w:t>
            </w:r>
            <w:r>
              <w:rPr/>
              <w:t xml:space="preserve"> t)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Explain about displacement and conduction current and hence relate them with frequenc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wo  dielectric materials are separated by a magnetic boundary. The permeabilities of medium I and medium II are µ1 and µ2 respectively. Deduce its boundary equations in tangential and normal for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rive the relationship between J</w:t>
            </w:r>
            <w:r>
              <w:rPr>
                <w:vertAlign w:val="subscript"/>
              </w:rPr>
              <w:t>c</w:t>
            </w:r>
            <w:r>
              <w:rPr/>
              <w:t xml:space="preserve"> and J</w:t>
            </w:r>
            <w:r>
              <w:rPr>
                <w:vertAlign w:val="subscript"/>
              </w:rPr>
              <w:t>d</w:t>
            </w:r>
            <w:r>
              <w:rPr/>
              <w:t xml:space="preserve"> in a time Harmonic Fiel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Maxwells equation in point form and in integral for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272" w:gutter="0" w:header="0" w:top="63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25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4-17T07:13:00Z</dcterms:modified>
  <cp:revision>7</cp:revision>
  <dc:subject/>
  <dc:title/>
</cp:coreProperties>
</file>