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30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MBEDDED SENSSOR NETWORK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480"/>
        <w:gridCol w:w="1260"/>
        <w:gridCol w:w="108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unctional architecture of sensor network with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two differences between traditional network and sensor network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ensor MAC (SMAC) protocol and discuss how it is different from traditional MAC protoc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working of Transport layer protocol in sensor Network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use of network layer in sensor network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IEEE 802.15.4 standard and how it is better when compared to other IEEE standards particularly for sensor network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various positioning and location tracking algorith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FFD and RFD and list down their fun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database management system in Wireless Sensor Network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nearest neighbor Algorith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types of data aggregation? Explain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track a vehicle in a real time? Formulate a scenario and illustrate with an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different power management methods under Idle mode and Active mod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architecture and layers of Bluetoot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esign challenges in energy efficient medium access contr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3T04:18:00Z</dcterms:modified>
  <cp:revision>10</cp:revision>
  <dc:subject/>
  <dc:title/>
</cp:coreProperties>
</file>