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4EC304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COMMUNICATION NETWORK ROUTING ALGORITH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Compare</w:t>
            </w:r>
            <w:r>
              <w:rPr>
                <w:rFonts w:eastAsia="Calibri"/>
              </w:rPr>
              <w:t xml:space="preserve"> centralized and distributed routing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sz w:val="26"/>
                <w:szCs w:val="26"/>
              </w:rPr>
              <w:t>List the different requirements of a routing protocol and briefly explain each o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Enumerate on the concepts and techniques used for routing in telephone network with neat diagra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omprehend on ATM network model with necessary diagra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on different routing algorithms used in ATM statistical multiplexing and homogeneous source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trunk status map routing (TSMR) and real-time network routing (RTNR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 xml:space="preserve">Formulate </w:t>
            </w:r>
            <w:r>
              <w:rPr/>
              <w:t>the  distance vector routing in detail,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 the features of IDRP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 xml:space="preserve">Categorize </w:t>
            </w:r>
            <w:r>
              <w:rPr/>
              <w:t xml:space="preserve"> the different types of exterior gateway protocol messages. Explain each one with proper packet forma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05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color w:val="000000"/>
              </w:rPr>
              <w:t xml:space="preserve">Analyse  the network, and apply Dijkstra's algorithm to  </w:t>
            </w:r>
            <w:r>
              <w:rPr/>
              <w:t>find the shortest path from all nodes to destination.</w:t>
            </w:r>
          </w:p>
          <w:p>
            <w:pPr>
              <w:pStyle w:val="Normal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508885" cy="1504315"/>
                  <wp:effectExtent l="0" t="0" r="0" b="0"/>
                  <wp:docPr id="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lassify the various OSPF packets with its packet forma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 the different types of  Border Gateway Protocol with suitabl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main functions of Inter Domain Routing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ummarize on AppleTalk Networking. </w:t>
            </w:r>
            <w:r>
              <w:rPr/>
              <w:t>Discuss additional protocols implemented in AppleTalk networks, including protocols used in the upper layers of the OSI reference mod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on Mobile IP routing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, explain the components of cellular network and different types of handoff mechanism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process of routing in small sized packet radio networ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suitable topology, explain the routing process of  packet</w:t>
            </w:r>
            <w:r>
              <w:rPr>
                <w:color w:val="FF0000"/>
              </w:rPr>
              <w:t xml:space="preserve"> </w:t>
            </w:r>
            <w:r>
              <w:rPr/>
              <w:t>radio networ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ny two routing algorithms used in large packet radio network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nd explain the concept of destination sequenced distance vector protocol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AODV and DSDV</w:t>
            </w:r>
            <w:r>
              <w:rPr>
                <w:bCs/>
              </w:rPr>
              <w:t xml:space="preserve"> . explain how the selection is performed in Adhoc on-demand routing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laborate on the multicast routing in mobile adhoc network based on multicast delivery structur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36:00Z</dcterms:modified>
  <cp:revision>116</cp:revision>
  <dc:subject/>
  <dc:title/>
</cp:coreProperties>
</file>