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IN" w:eastAsia="en-US"/>
        </w:rPr>
      </w:pPr>
      <w:r>
        <w:rPr>
          <w:b/>
          <w:szCs w:val="24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7</w:t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63"/>
        <w:gridCol w:w="1800"/>
        <w:gridCol w:w="1359"/>
      </w:tblGrid>
      <w:tr>
        <w:trPr/>
        <w:tc>
          <w:tcPr>
            <w:tcW w:w="14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Code:     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302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: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ESTING AND TESTABIL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.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ith Transistor level diagram of 2-input NAND Gate explain in detail about different types of stuck-at faults.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tbl>
            <w:tblPr>
              <w:tblW w:w="14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4252"/>
              <w:gridCol w:w="1296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For the following CMOS circuit, if there is a short between Z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 xml:space="preserve"> and Z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find the output of Z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 xml:space="preserve"> and Z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find the output of Z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 xml:space="preserve"> and Z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with short and without short.       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1021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2887980" cy="2112645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87980" cy="21126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2685415" cy="2002155"/>
                                              <wp:effectExtent l="0" t="0" r="0" b="0"/>
                                              <wp:docPr id="6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8" t="-14" r="-8" b="-1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85415" cy="20021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27.4pt;height:166.35pt;mso-wrap-distance-left:9.05pt;mso-wrap-distance-right:9.05pt;mso-wrap-distance-top:0pt;mso-wrap-distance-bottom:0pt;margin-top:5.8pt;mso-position-vertical-relative:text;margin-left:32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685415" cy="200215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5415" cy="200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et f be the OR bridging fault between x</w:t>
            </w:r>
            <w:r>
              <w:rPr>
                <w:vertAlign w:val="subscript"/>
              </w:rPr>
              <w:t>1</w:t>
            </w:r>
            <w:r>
              <w:rPr/>
              <w:t xml:space="preserve"> and x</w:t>
            </w:r>
            <w:r>
              <w:rPr>
                <w:vertAlign w:val="subscript"/>
              </w:rPr>
              <w:t>2</w:t>
            </w:r>
            <w:r>
              <w:rPr/>
              <w:t xml:space="preserve"> in the following circuit. Find the outputs Z1 and Z2 with the fault f and also the test vector to detect the fault f.        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74117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xplain in detail about temporary fault.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llustrate the following with examples: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i) Fault dominance    (ii) Fault collapsing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iii) Dominance fault collapsing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 the </w:t>
            </w:r>
            <w:r>
              <w:rPr>
                <w:b/>
              </w:rPr>
              <w:t xml:space="preserve">fault stuck-at-0 at line a </w:t>
            </w:r>
            <w:r>
              <w:rPr/>
              <w:t>find the test vector</w:t>
            </w:r>
            <w:r>
              <w:rPr>
                <w:b/>
              </w:rPr>
              <w:t xml:space="preserve"> </w:t>
            </w:r>
            <w:r>
              <w:rPr/>
              <w:t>for the following combinational circuit.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20385</wp:posOffset>
                      </wp:positionH>
                      <wp:positionV relativeFrom="paragraph">
                        <wp:posOffset>899160</wp:posOffset>
                      </wp:positionV>
                      <wp:extent cx="370205" cy="2533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15pt;height:19.95pt;mso-wrap-distance-left:9.05pt;mso-wrap-distance-right:9.05pt;mso-wrap-distance-top:0pt;mso-wrap-distance-bottom:0pt;margin-top:70.8pt;mso-position-vertical-relative:text;margin-left:44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5875</wp:posOffset>
                      </wp:positionV>
                      <wp:extent cx="3134995" cy="24117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2411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932430" cy="230124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10" r="-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32430" cy="2301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6.85pt;height:189.9pt;mso-wrap-distance-left:9.05pt;mso-wrap-distance-right:9.05pt;mso-wrap-distance-top:0pt;mso-wrap-distance-bottom:0pt;margin-top:1.25pt;mso-position-vertical-relative:text;margin-left:1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932430" cy="230124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2430" cy="230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onsider the logic circuit shown in Figure. Find the Boolean difference with respect to X3.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2486660" cy="130492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SymbolMT;MS Mincho"/>
              </w:rPr>
            </w:pPr>
            <w:r>
              <w:rPr>
                <w:bCs/>
              </w:rPr>
              <w:t xml:space="preserve">Apply D-Algorithm and  find the test vectors for the given circuit for the fault  </w:t>
            </w:r>
            <w:r>
              <w:rPr>
                <w:rFonts w:eastAsia="SymbolMT;MS Mincho"/>
              </w:rPr>
              <w:t xml:space="preserve">α s-a-1. </w:t>
            </w:r>
          </w:p>
          <w:p>
            <w:pPr>
              <w:pStyle w:val="Normal"/>
              <w:rPr/>
            </w:pPr>
            <w:r>
              <w:rPr>
                <w:rFonts w:eastAsia="ACaslon-Regular;Cambria" w:cs="ACaslon-Regular;Cambria" w:ascii="ACaslon-Regular;Cambria" w:hAnsi="ACaslon-Regular;Cambria"/>
                <w:sz w:val="21"/>
                <w:szCs w:val="21"/>
              </w:rPr>
              <w:t xml:space="preserve"> </w:t>
            </w:r>
            <w:r>
              <w:rPr>
                <w:rFonts w:eastAsia="SymbolMT;MS Mincho" w:cs="ACaslon-Regular;Cambria" w:ascii="ACaslon-Regular;Cambria" w:hAnsi="ACaslon-Regular;Cambria"/>
                <w:sz w:val="21"/>
                <w:szCs w:val="21"/>
              </w:rPr>
              <w:drawing>
                <wp:inline distT="0" distB="0" distL="0" distR="0">
                  <wp:extent cx="3017520" cy="207073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r the given figure find test vector using path sensitization method.        </w:t>
            </w:r>
          </w:p>
          <w:p>
            <w:pPr>
              <w:pStyle w:val="Normal"/>
              <w:rPr>
                <w:bCs/>
              </w:rPr>
            </w:pPr>
            <w:r>
              <w:rPr/>
              <w:object w:dxaOrig="8324" w:dyaOrig="3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24.65pt;height:167.2pt" filled="f" o:ole="">
                  <v:imagedata r:id="rId12" o:title=""/>
                </v:shape>
                <o:OLEObject Type="Embed" ProgID="" ShapeID="ole_rId11" DrawAspect="Content" ObjectID="_1983417958" r:id="rId11"/>
              </w:objec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 the logic network shown in Figure, determine the tests for checking all single node   faults along the paths   x</w:t>
            </w:r>
            <w:r>
              <w:rPr>
                <w:vertAlign w:val="subscript"/>
              </w:rPr>
              <w:t>2</w:t>
            </w:r>
            <w:r>
              <w:rPr/>
              <w:t>-l-n-p-F and x</w:t>
            </w:r>
            <w:r>
              <w:rPr>
                <w:vertAlign w:val="subscript"/>
              </w:rPr>
              <w:t>3</w:t>
            </w:r>
            <w:r>
              <w:rPr/>
              <w:t>-n-p-F.</w:t>
              <w:tab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86360</wp:posOffset>
                      </wp:positionV>
                      <wp:extent cx="2940050" cy="15582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0" cy="155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37485" cy="144780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" t="-26" r="-1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7485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1.5pt;height:122.7pt;mso-wrap-distance-left:9.05pt;mso-wrap-distance-right:9.05pt;mso-wrap-distance-top:0pt;mso-wrap-distance-bottom:0pt;margin-top:6.8pt;mso-position-vertical-relative:text;margin-left: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7485" cy="14478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</w:t>
              <w:tab/>
              <w:tab/>
              <w:tab/>
              <w:t xml:space="preserve">                                     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the deductive fault simulation and also </w:t>
            </w:r>
            <w:r>
              <w:rPr>
                <w:iCs/>
              </w:rPr>
              <w:t>perform deductive fault simulation and find the possible faults for the following figure.</w: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7630</wp:posOffset>
                      </wp:positionV>
                      <wp:extent cx="2887980" cy="141605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7980" cy="141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685415" cy="1305560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" t="-17" r="-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5415" cy="1305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4pt;height:111.5pt;mso-wrap-distance-left:9.05pt;mso-wrap-distance-right:9.05pt;mso-wrap-distance-top:0pt;mso-wrap-distance-bottom:0pt;margin-top:6.9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85415" cy="130556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5415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erform  Parallel Fault Simulation and find the faults in the following figure.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drawing>
                <wp:inline distT="0" distB="0" distL="0" distR="0">
                  <wp:extent cx="3187700" cy="188531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th Convergence and Divergence illustrate the concepts of Concurrent fault simul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Express in detail about the functional testing with specific fault models.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in detail about Pseudoexhaustive Pattern Generation in BIS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Transition Count in Output response anlaysi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Pseudorandom Pattern Generator for BIS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describe about  syndrome check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circuit diagram discuss in detail about Built-In-Logic-Block Observation (BILBO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ress in detail about Self-Testing using MISR and Parallel SRS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Caslon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4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9T05:46:00Z</dcterms:modified>
  <cp:revision>42</cp:revision>
  <dc:subject/>
  <dc:title/>
</cp:coreProperties>
</file>