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 / May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>
          <w:trHeight w:val="333" w:hRule="atLeast"/>
        </w:trPr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EC301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IGITAL SYSTEM AND ASIC DESIG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6840"/>
        <w:gridCol w:w="1170"/>
        <w:gridCol w:w="900"/>
      </w:tblGrid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ealize the following functions using a PLA:               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f1(x, y, z) = ∑ (0, 1, 2, 4)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f2(x, y, z) = ∑(0, 5, 6, 7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lement the following function with a Multiplexer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F(A,B,C,D) = </w:t>
            </w:r>
            <w:r>
              <w:rPr>
                <w:bCs/>
                <w:color w:val="000000"/>
              </w:rPr>
              <w:t>Σm(0,1,3,4,8,9,15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fferent types of Hazar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Sequence Detector that produces output ‘1’ using Mealy machine whenever the Non-overlapping sequence 1011 is Detected. Draw the Synchronous sequential logic circuit for the same using D flipflo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ist out the differences between Latches and Flipflo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truct a 4 * 16 Decoder with two 3 * 8 decoders and explain its work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the Synchronous sequential logic circuit for</w:t>
              <w:tab/>
              <w:t xml:space="preserve"> MOD 6 counter using JK flipflop.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aw the PAL realization for the above circuit. (MOD 6 counter)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hat is a Programmable logic device? Mention its advant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various Programming Technologies used in ASI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Explain the problems that occur in the Asynchronous Sequential circuits while design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meant by RTL synthesi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t out the different types of ASIC. Explain briefly about Full custom and Semi custom ASIC.                                                           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Sequence Detector that produces output ‘1’ using Moore machine whenever the sequence 1011 is detected using ASM ch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Actel ACT 1 architecture with neat diagram. And also explain the Actel ACT timing model with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ASIC Design flow and briefly explain the process flow with the significance of each stage in the design flow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ntion the different elements used in the ASM ch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Xilinx XC3000 and XC5200 Configurable Logic Blocks with neat diagram.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differences between the CPLD and FPG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aw the Altera FLEX interconnect scheme and explain it’s working.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Halfgate ASIC Design in various design software tools?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xplain EDIF (Electronic Design Interchange Format) files for an inver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6840"/>
        <w:gridCol w:w="1170"/>
        <w:gridCol w:w="1170"/>
      </w:tblGrid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PLD architecture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difference between Hard Macrocells and Soft Macrocells in CPL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Explain CFI (CAD Framework Initiative) design with an exampl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08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03T04:14:00Z</dcterms:modified>
  <cp:revision>12</cp:revision>
  <dc:subject/>
  <dc:title/>
</cp:coreProperties>
</file>