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End Semester Examination – April/May – 2017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EC301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ERROR CONTROL COD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470"/>
        <w:gridCol w:w="1170"/>
        <w:gridCol w:w="81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urse 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f the double error correcting BCH code of length 31 is used for error correction on a binary symmetric channel, decode the received polynomial for the following received vectors and find the syndrom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i.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61925" cy="2381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3" t="-151" r="-2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/>
              <w:t xml:space="preserve">(x) =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76225" cy="23812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0" t="-151" r="-1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/>
              <w:t>+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61950" cy="23812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51" r="-10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/>
              <w:t xml:space="preserve"> </w:t>
              <w:tab/>
              <w:t xml:space="preserve">  </w:t>
              <w:tab/>
              <w:tab/>
              <w:tab/>
              <w:tab/>
              <w:t xml:space="preserve">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ii.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71450" cy="23812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0" t="-151" r="-21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/>
              <w:t xml:space="preserve">(x) = 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714375" cy="23812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/>
              <w:t>+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61950" cy="23812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51" r="-10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Given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19075" cy="23812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4" t="-151" r="-16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/>
              <w:t xml:space="preserve">= 1 +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800100" cy="24765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5" t="-146" r="-45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/>
              <w:t xml:space="preserve"> ,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19075" cy="23812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4" t="-151" r="-16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/>
              <w:t xml:space="preserve">=1 +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38125" cy="23812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/>
              <w:t>+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38125" cy="23812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/>
              <w:t>+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66700" cy="23812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/>
              <w:t>+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76225" cy="24765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0" t="-146" r="-130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on encoding and decoding of cyclic codes with practical applications and suitable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Let α be the primitive element of GF(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09550" cy="23812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2" t="-151" r="-17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/>
              <w:t>). Solve the following  simultaneous equations for x and y by constructing Galois field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x +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28600" cy="23812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8" t="-151" r="-1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/>
              <w:t xml:space="preserve">y =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28600" cy="238125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8" t="-151" r="-1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04800" cy="23812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/>
              <w:t xml:space="preserve">x +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28600" cy="238125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8" t="-151" r="-1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/>
              <w:t xml:space="preserve">y =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28600" cy="238125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8" t="-151" r="-1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ustify whether mod-6 addition and multiplication form a group. Choose the order of primitive elements.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on some properties of Galois fiel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 xml:space="preserve">For the given encoder, predict the output generators and draw the state table.                                                                          </w:t>
            </w:r>
          </w:p>
          <w:p>
            <w:pPr>
              <w:pStyle w:val="ListParagrap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839845" cy="2152650"/>
                  <wp:effectExtent l="0" t="0" r="0" b="0"/>
                  <wp:docPr id="2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984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Draw the state diagram for the state table.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code the output for the input (11100) from the state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Obtain the syndrome for GF(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09550" cy="238125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2" t="-151" r="-17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/>
              <w:t xml:space="preserve">) for r(x) =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457200" cy="238125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9" t="-151" r="-7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/>
              <w:t>+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457200" cy="238125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9" t="-151" r="-7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/>
              <w:t>+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571500" cy="238125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151" r="-6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/>
              <w:t xml:space="preserve"> non – BCH code. Given t = 3.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Using the above with the help of modified table find the error  polynomial. Given t =3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redict the error value and justify that received vector is equal to transmitted vec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nstruct the Galois field for m=5 and represent in tuple for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about interleaved codes and concatenated codes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 xml:space="preserve">Draw the Maximum Likelihood decoding for stages L = 8 and find the encoded sequence for the input 11001.             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9960" cy="2887345"/>
                  <wp:effectExtent l="0" t="0" r="0" b="0"/>
                  <wp:docPr id="2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960" cy="288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enerate the modified state diagram and the transfer function T(x) using the Mason’s formula.  </w:t>
              <w:tab/>
              <w:tab/>
              <w:t xml:space="preserve">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d the augmented Transfer function T(x,y,z) using the Mason’s formula.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stack and Fano algorithm with illust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applications of viterbi algorithm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3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n detail about turbo codes and its performance. Discuss its encoder and decoder with block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16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37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02T08:26:00Z</dcterms:modified>
  <cp:revision>15</cp:revision>
  <dc:subject/>
  <dc:title/>
</cp:coreProperties>
</file>