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63"/>
        <w:gridCol w:w="1800"/>
        <w:gridCol w:w="1359"/>
      </w:tblGrid>
      <w:tr>
        <w:trPr/>
        <w:tc>
          <w:tcPr>
            <w:tcW w:w="14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Code:  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7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NANOELECTRON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electrical parameters involved in nanodevice analy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types of transistors based on leakage current control and explain its operatio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wo dimensional finfet structure and operation  in detail with the help of relevan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of lithography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on electron wave transistor and split gate transis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Quantum Well, Wires and Do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types of physical fundamentals in nanoelctronics and also explain the limits of integrated electron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MOSFET is called a field effect transisto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th schematic, explain the operation of Single Electron Transistor.Give the advantages of SET over F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the construction, working and characteristics of Resonant Tunneling diode in detail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resonant tunneling diode in detail with relevan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quantum dot and quantum wi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witch operation using Fullerenes and nanotub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wo configurations in molecule stru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ingle island and multi island semiconductor memories in nanoelectron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the single electron memory </w:t>
            </w:r>
            <w:r>
              <w:rPr/>
              <w:t>operation  in detail with the help of relevan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working principle of CNT Field effect transisto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eps involved in the synthesis of carbon nanotub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4:38:00Z</dcterms:modified>
  <cp:revision>7</cp:revision>
  <dc:subject/>
  <dc:title/>
</cp:coreProperties>
</file>