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6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VLSI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380"/>
        <w:gridCol w:w="1260"/>
        <w:gridCol w:w="81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fabrication of n-well CMOS process with structure and Mask diagram for each step of fabrication.</w:t>
              <w:tab/>
              <w:tab/>
              <w:tab/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steps of Twin tub fabrication giving a schematic for every step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second order effects of MOSFET? Also, explain them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full custom design.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escribe in detail the various regions in a CMOS inverter DC characteristic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small signal model for an MOS transistor derive the small signal AC characteristic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rting from the flat band voltage, Analyze and derive the expression for threshold voltage and current expression for CMOS under three different operating reg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expression in detail about channel length modulation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63195</wp:posOffset>
                      </wp:positionV>
                      <wp:extent cx="8667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.8pt;margin-top:1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Design the basic Boolean functional unit using CMOS transistor logic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-2540</wp:posOffset>
                      </wp:positionV>
                      <wp:extent cx="8667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Y = ((A+B+C).D) and Y= ((A+B) C + D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right" w:pos="7892" w:leader="none"/>
              </w:tabs>
              <w:jc w:val="both"/>
              <w:rPr/>
            </w:pPr>
            <w:r>
              <w:rPr/>
              <w:t>Explain briefly about Design rules for CMOS N-Well Process.</w:t>
              <w:tab/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circuit, stick diagram and  layout of 2-input CMOS NAND Gat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design rules? Explain all the types of rules with necessary schematic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timing diagram explain in detail about n-p-CMOS logic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 explain in detail about clocked CMOS logic (C</w:t>
            </w:r>
            <w:r>
              <w:rPr>
                <w:vertAlign w:val="superscript"/>
              </w:rPr>
              <w:t>2</w:t>
            </w:r>
            <w:r>
              <w:rPr/>
              <w:t>MOS) and design 3-input NAND gate using  clocked CMOS (C</w:t>
            </w:r>
            <w:r>
              <w:rPr>
                <w:vertAlign w:val="superscript"/>
              </w:rPr>
              <w:t>2</w:t>
            </w:r>
            <w:r>
              <w:rPr/>
              <w:t>MOS) logic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d explain the following expression Z=((A.B.C)+D) using pseudo NMOS logic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Domino logic with its advantages and disadvantag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3-input NAND gate using Dynamic CMOS logic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generals rules to describe the color codes used in stick diagram also brief the step by step procedure to draw the Euler’s Path algorithm with suitable example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6T09:14:00Z</dcterms:modified>
  <cp:revision>24</cp:revision>
  <dc:subject/>
  <dc:title/>
</cp:coreProperties>
</file>