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5545"/>
        <w:gridCol w:w="1702"/>
        <w:gridCol w:w="1710"/>
      </w:tblGrid>
      <w:tr>
        <w:trPr>
          <w:trHeight w:val="326" w:hRule="atLeast"/>
        </w:trPr>
        <w:tc>
          <w:tcPr>
            <w:tcW w:w="15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4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2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2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Code:</w:t>
            </w:r>
          </w:p>
        </w:tc>
        <w:tc>
          <w:tcPr>
            <w:tcW w:w="554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25</w:t>
            </w:r>
          </w:p>
        </w:tc>
        <w:tc>
          <w:tcPr>
            <w:tcW w:w="170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71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326" w:hRule="atLeast"/>
        </w:trPr>
        <w:tc>
          <w:tcPr>
            <w:tcW w:w="152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MPUTER COMMUNICATION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7323"/>
        <w:gridCol w:w="1137"/>
        <w:gridCol w:w="810"/>
      </w:tblGrid>
      <w:tr>
        <w:trPr>
          <w:trHeight w:val="54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functions of all layers and neatly draw the layered architecture of OSI reference model.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different types of transmission media used in computer communication.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Portray the various types of switching.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principle of CSMA/CA access method and frame format used in IEEE 802.11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different generations in Ethernet. Describe the features and  frame format in IEEE 802.3 standard ethernet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eatly draw the format of  Internet Protocol (IPv4) and explain in detail.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class,netid,hostid and network address for the follwing IP addres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90.39.5.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9.95.23.11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244.48.5.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01.5.3.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97.32.4.5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on the different ATM layers and its header format in detail.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n example, explain the principle of distance vector algorithm and obtain the routing table for any two routers.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and contrast distance vector algorithm and link state routing algorithm.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05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on the different TCP services and TCP segment format in detail.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salient features of  SCTP.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7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rrate the differet catogries of  congestion control in detail.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techniques to improve the QoS.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864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3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27T11:38:00Z</dcterms:modified>
  <cp:revision>22</cp:revision>
  <dc:subject/>
  <dc:title/>
</cp:coreProperties>
</file>