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531"/>
        <w:gridCol w:w="1698"/>
        <w:gridCol w:w="1783"/>
      </w:tblGrid>
      <w:tr>
        <w:trPr>
          <w:trHeight w:val="326" w:hRule="atLeast"/>
        </w:trPr>
        <w:tc>
          <w:tcPr>
            <w:tcW w:w="152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3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98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8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2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3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3017</w:t>
            </w:r>
          </w:p>
        </w:tc>
        <w:tc>
          <w:tcPr>
            <w:tcW w:w="169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78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326" w:hRule="atLeast"/>
        </w:trPr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31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ESIGN AND ANALYSIS OF ALGORITHM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78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0"/>
        <w:gridCol w:w="7102"/>
        <w:gridCol w:w="1160"/>
        <w:gridCol w:w="910"/>
      </w:tblGrid>
      <w:tr>
        <w:trPr>
          <w:trHeight w:val="23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orst case, average case and best case time complexity with suitable example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Detail Euclid’s algorithm for finding GCD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recursive algorithm for counting binary digits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Find the order of growth for solutions of the following recurrences by using recursion tree method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8890</wp:posOffset>
                      </wp:positionV>
                      <wp:extent cx="90805" cy="32385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24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59.3pt;margin-top:0.7pt;width:7.1pt;height:25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</w:t>
            </w:r>
            <w:r>
              <w:rPr/>
              <w:t>T(n)=  2T(n/2)+C  for n&gt;1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                        </w:t>
            </w:r>
            <w:r>
              <w:rPr/>
              <w:t>C               for n=0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order of growth for solutions of the following recurrences by using backward substitution method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/>
              <w:t>T(n)=  3T(n/2)+n</w:t>
            </w:r>
            <w:r>
              <w:rPr>
                <w:vertAlign w:val="superscript"/>
              </w:rPr>
              <w:t>2</w:t>
            </w:r>
            <w:r>
              <w:rPr/>
              <w:t xml:space="preserve">  for n&gt;1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/>
              <w:t>T(n)=  2T(n/2)+1  for n&gt;1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/>
              <w:t>T(n)=  16T(n/4)+n  for n&gt;1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Write the merge sort algorithm and apply the input 5, 3, 1, 9, 8, 2, 4, 7 on the algorithm and show each steps. Analyze the worst case and best case. 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Write an algorithm to perform binary search with sorted input elements. 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quick sort algorithm and apply the input 8, 3, 2, 9, 7, 1, 5, 4 on the algorithm and show each steps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t the binary search tree for the list 56, 26, 18, 28, 12, 24, 27, 200, 213, 180, 160.       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red black tree for the list 9, 4, 13, 2, 7, 11, 19, 1, 3, 5, 19, 17. Explain how to convert red black tree into 2-4 tree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suitable example and explain the Depth-First Search algorithm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opological sorting by using source removal algorithm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Binary tree and complete binary tree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Boyer Moore algorithm for string matching in detail with an example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B-tree with example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Explain briefly about Warshall’s algorithm with a suitable example. 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discuss about Huffman Trees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3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P, NP and NP Complete problems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Prim’s Algorithm for constructing a minimum spanning tree and show the spanning tree construction with a suitable example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634" w:right="274" w:gutter="0" w:header="0" w:top="3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3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4T08:55:00Z</dcterms:modified>
  <cp:revision>8</cp:revision>
  <dc:subject/>
  <dc:title/>
</cp:coreProperties>
</file>