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6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OBILE COMPUT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02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al architecture of mobile computing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limitations of Frequency Division Multiple Ac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Mobile IP works? Explain Mobile IP architecture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rogram for saying “Welcome to Karunya University” using voice XM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al architecture of General Packet Radio Service network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handoff in mobile communication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GSM network, there are some databases are used for various purposes. What are the databases? Explain their functional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>Discuss the advantages and disadvantages of GPRS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al architecture of 802.11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general view of MMS provision with different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differences between hard handoff, soft handoff and softer handoff.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 layers in WA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i. Wireless Application Environmen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ii. Wireless Session Protoco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>Explain the spread spectrum technology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3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Draw the overview of a Symbian application framewor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brief the security architecture of Symbian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different types applications in 3G network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rite short notes on the following attacks on dynamic asset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i. Interceptio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ii. Modificatio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iii. Fabrication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iv. Interrup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ata Encryption Standard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59:00Z</dcterms:modified>
  <cp:revision>16</cp:revision>
  <dc:subject/>
  <dc:title/>
</cp:coreProperties>
</file>