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5578"/>
        <w:gridCol w:w="1712"/>
        <w:gridCol w:w="1798"/>
      </w:tblGrid>
      <w:tr>
        <w:trPr>
          <w:trHeight w:val="295" w:hRule="atLeast"/>
        </w:trPr>
        <w:tc>
          <w:tcPr>
            <w:tcW w:w="153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7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2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9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53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Code:</w:t>
            </w:r>
          </w:p>
        </w:tc>
        <w:tc>
          <w:tcPr>
            <w:tcW w:w="557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30</w:t>
            </w:r>
          </w:p>
        </w:tc>
        <w:tc>
          <w:tcPr>
            <w:tcW w:w="171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9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95" w:hRule="atLeast"/>
        </w:trPr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7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MULTIMEDIA SYSTEMS AND DESIGN 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different multimedia Elements with suitable example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 on Electronic Messaging.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and explain the Network architecture for multimedia systems with its standar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 the  Evolving technologies for Multimedia Syste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different types of Compression,also explain the binary image compression schemes with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he use of Hypermedia and Hypertex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on multimedia database on the basis of storage and retrieval technologies with its different aspec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rite about the Run length encoding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rite in detail on the Musical Instrument Digital Interface(MIDI)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xplain about the Video Frame Grabber Architec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different  types of scanners with an usage in the real time application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the main characteristics of speech recognition system.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concept of RAID with the different levels and necessary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connected word speech recognition system.Give an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d explain a multilevel Cache management for storage systems in  a distributed multimedia system that consists of a number of different object servers each dedicated to a specific multimedia objec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seek latency and rotational latency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the different Multimedia application class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the virtual reality model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2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5:51:00Z</dcterms:modified>
  <cp:revision>23</cp:revision>
  <dc:subject/>
  <dc:title/>
</cp:coreProperties>
</file>