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468"/>
        <w:gridCol w:w="1678"/>
        <w:gridCol w:w="1762"/>
      </w:tblGrid>
      <w:tr>
        <w:trPr>
          <w:trHeight w:val="347" w:hRule="atLeast"/>
        </w:trPr>
        <w:tc>
          <w:tcPr>
            <w:tcW w:w="150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78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6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50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:</w:t>
            </w:r>
          </w:p>
        </w:tc>
        <w:tc>
          <w:tcPr>
            <w:tcW w:w="546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21</w:t>
            </w:r>
          </w:p>
        </w:tc>
        <w:tc>
          <w:tcPr>
            <w:tcW w:w="167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6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47" w:hRule="atLeast"/>
        </w:trPr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46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FORMATION SECURITY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6611"/>
        <w:gridCol w:w="1298"/>
        <w:gridCol w:w="1153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Discuss the various types of threats faced by an IT sector when there is poor load balancing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following with examples.</w:t>
            </w:r>
          </w:p>
          <w:p>
            <w:pPr>
              <w:pStyle w:val="Normal"/>
              <w:rPr/>
            </w:pPr>
            <w:r>
              <w:rPr/>
              <w:t>(i) rail fence cipher</w:t>
            </w:r>
          </w:p>
          <w:p>
            <w:pPr>
              <w:pStyle w:val="Normal"/>
              <w:rPr/>
            </w:pPr>
            <w:r>
              <w:rPr/>
              <w:t>(ii) vernam cipher</w:t>
            </w:r>
          </w:p>
          <w:p>
            <w:pPr>
              <w:pStyle w:val="Normal"/>
              <w:rPr/>
            </w:pPr>
            <w:r>
              <w:rPr/>
              <w:t>(iii) hill cipher</w:t>
            </w:r>
          </w:p>
          <w:p>
            <w:pPr>
              <w:pStyle w:val="Normal"/>
              <w:rPr/>
            </w:pPr>
            <w:r>
              <w:rPr/>
              <w:t xml:space="preserve">(iv) play fair cipher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Discuss the RSA algorithm and demonstrate the encryption and decryption for plaintext M=2 with a prime number 3 and prime divisor 11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the frequency analysis of ceasar cipher with an example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tegorize the malicious and non-malicious programs based on its vulnerability and explain it with an example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ume that you have designed a new operating system to be launched in a short while. Outline the security methods and levels of protection in an operating system that you have designed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that a student has developed a file system which is similar to UNIX file system. Summarize the various file protection mechanisms with examples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protection schemes for memory and memory address with examples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irbe how does reliability and integrity is achieved in databases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d describe the types of disclosures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countermeasures to prevent the different types of threats in a network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various types of firewalls in detail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15:00Z</dcterms:created>
  <dc:creator>Ku</dc:creator>
  <dc:description/>
  <cp:keywords/>
  <dc:language>en-US</dc:language>
  <cp:lastModifiedBy>admin</cp:lastModifiedBy>
  <cp:lastPrinted>2017-03-25T16:30:00Z</cp:lastPrinted>
  <dcterms:modified xsi:type="dcterms:W3CDTF">2017-05-27T09:06:00Z</dcterms:modified>
  <cp:revision>12</cp:revision>
  <dc:subject/>
  <dc:title/>
</cp:coreProperties>
</file>