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17"/>
        <w:gridCol w:w="1724"/>
        <w:gridCol w:w="1659"/>
      </w:tblGrid>
      <w:tr>
        <w:trPr>
          <w:trHeight w:val="341" w:hRule="atLeast"/>
        </w:trPr>
        <w:tc>
          <w:tcPr>
            <w:tcW w:w="15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1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Code:</w:t>
            </w:r>
          </w:p>
        </w:tc>
        <w:tc>
          <w:tcPr>
            <w:tcW w:w="56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20</w:t>
            </w:r>
          </w:p>
        </w:tc>
        <w:tc>
          <w:tcPr>
            <w:tcW w:w="172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683" w:hRule="atLeast"/>
        </w:trPr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6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TALS OF HUMAN COMPUTER INTERACTION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946"/>
        <w:gridCol w:w="1121"/>
        <w:gridCol w:w="864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raw the architecture of Interactive Systems and describe the functions of the various component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emperature control model consists of Min, Max, Temp integer values. Construct an interactive system for controlling the temperature, also describe View and Controller for the following scenario. </w:t>
              <w:tab/>
              <w:tab/>
              <w:tab/>
            </w:r>
          </w:p>
          <w:p>
            <w:pPr>
              <w:pStyle w:val="ListParagraph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ab/>
              <w:t>i) Graphical temperature control</w:t>
            </w:r>
          </w:p>
          <w:p>
            <w:pPr>
              <w:pStyle w:val="ListParagraph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ab/>
              <w:t>ii) Speech temperature control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ab/>
              <w:t>iii) Physical world temperature control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windowing system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various form of expressions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laborate the Shneiderman’s Eight Golden Rule of Interface Design.                              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widget? Explain different types of widget with an example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bCs/>
              </w:rPr>
              <w:t>Write the role of model-view controller with widget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disadvantages of fixed position layout and show how variable intrinstic layout overcomes the limitations of fixed position layout.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monstrate the multiple view models with necessary diagram.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abstract model widget. Demonstrate the unique features of abstract model widget with an example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 designing a new abstract model widget, how would you decide whether piece of information should be the widget (or) should be something to put in model?                                          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Why does implementation that uses abstract model widget frequently have translator objects between the widget and the real model?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Explain various states of the widget with example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alyze the following interface design scenario and justify.                                                    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Orkut is the one of the most popular social network during 2004-2011 and was closed on September 2014.  State the reasons behind the failure of Orkut in terms of interface design.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/>
              <w:t xml:space="preserve">A Toolbar contains the following components New, Open, Save, Print, Search, Spell Check and so on. All these items are saved into a file called ToolBar.properties (using the Java convention). How would you localize this user interface into French?             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ketch the architecture of Model-View-Controller and mention the places where interface distribution can occur. 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llustrate the user interface distribution that takes place in pixel/event level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s of touch input devices.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Mr.X copied a table from excel file and pasted it to a word file. When Mr. X makes changes in the excel file, he needs the new values to be changed in the word file. How it can be implemented?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IN"/>
              </w:rPr>
            </w:pPr>
            <w:r>
              <w:rPr/>
              <w:t>Explain the following five different types of menu with necessary diagram.</w:t>
              <w:tab/>
              <w:tab/>
              <w:tab/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>Pie Menu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Variable Sized Menu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Corner- Cutting in Cascaded Menu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Early Opening Menu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Force Field Menu  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lang w:val="en-IN"/>
              </w:rPr>
            </w:pPr>
            <w:r>
              <w:rPr>
                <w:lang w:val="en-IN"/>
              </w:rPr>
              <w:t xml:space="preserve">Write short notes on web model view controller. </w:t>
            </w:r>
          </w:p>
        </w:tc>
        <w:tc>
          <w:tcPr>
            <w:tcW w:w="11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6:28:00Z</dcterms:created>
  <dc:creator>Ku</dc:creator>
  <dc:description/>
  <cp:keywords/>
  <dc:language>en-US</dc:language>
  <cp:lastModifiedBy>admin</cp:lastModifiedBy>
  <cp:lastPrinted>2017-03-25T22:38:00Z</cp:lastPrinted>
  <dcterms:modified xsi:type="dcterms:W3CDTF">2017-05-27T09:11:00Z</dcterms:modified>
  <cp:revision>21</cp:revision>
  <dc:subject/>
  <dc:title/>
</cp:coreProperties>
</file>