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4CE204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SMART MATERIALS AND STRUCTUR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the properties of piezoelectric material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/>
            </w:pPr>
            <w:r>
              <w:rPr/>
              <w:t>Explain shape memory alloys and its application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ctuators. How actuators are used as a smart material? Explain any two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concept behind vibration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properties of electro rheological and magnetorheological dampers. Explain its application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abulate the application of fiber optic strain sensor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i) Gyroscopic vibration absorber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ii) Active vibration  absorb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vibration characteristics of mistuned 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he aid of sketches, explain passive damping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train gauges and classify the strain gau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t by a rosette? State its advantages, disadvantages and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in detail about Resistance, Capacitance and Inductance. Explain their application as smart materials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classification of control 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the application of shape memory alloys in brid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 a note on smart concre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2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18:57:00Z</dcterms:modified>
  <cp:revision>12</cp:revision>
  <dc:subject/>
  <dc:title/>
</cp:coreProperties>
</file>