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g.No. ____________</w:t>
      </w:r>
    </w:p>
    <w:p>
      <w:pPr>
        <w:pStyle w:val="Heading"/>
        <w:ind w:firstLine="432"/>
        <w:rPr>
          <w:b/>
          <w:b/>
          <w:bCs/>
          <w:szCs w:val="24"/>
          <w:lang w:val="en-US" w:eastAsia="en-US" w:bidi="hi-IN"/>
        </w:rPr>
      </w:pPr>
      <w:r>
        <w:rPr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E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UILDING MATERIALS AND GE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256"/>
        <w:gridCol w:w="99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mmaries the different parts of atmosphere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entify and describe about the codal provisions for testing on conventional coarse aggregate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setting time of cement and define initial and final setting time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ate the importance of geology in the field of civil engineering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st out ant five miscellaneous materials for construction and relate its applications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 are igneous rocks? Describe the mode of occurrence of igneous rocks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truct the step by step process of manufacturing of bricks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rite a short note 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rtificial Recharges on ground wat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nfined and unconfined acqufire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in detail about various tests on hardened concrete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 is mineral? Describe the following physical properties of a mineral: i) Form ii) Hardness iii) Fracture  iv) Cleavage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the different methods of water proofing methods and demonstrate any two methods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briefly the geological consideration in selecting site for Dam construction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lassify the various methods of seasoning of timber and discuss each methods in detail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Give a detail account of the erosional and depositional landforms created by the action of rivers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ly explain the internal structure of the earth based on different unconformities  and add on its composition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ganize the geological process that result in coastal erosion. Further give a detail account of various coastal protection structures that are in practice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mmaries the various manufacturing process &amp; civil application of steel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ine weathering. Explain types of weathering and add a note on  effect of weathering on strength on rocks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6:35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