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  <w:gridCol w:w="621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shd w:fill="FFFFFF" w:val="clear"/>
                <w:lang w:val="en-US" w:eastAsia="en-US"/>
              </w:rPr>
              <w:t>14BT3020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  <w:tc>
          <w:tcPr>
            <w:tcW w:w="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shd w:fill="FFFFFF" w:val="clear"/>
                <w:lang w:val="en-US" w:eastAsia="en-US"/>
              </w:rPr>
              <w:t>IMMUNOTECHNOLOGY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  <w:tc>
          <w:tcPr>
            <w:tcW w:w="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urse</w:t>
            </w:r>
          </w:p>
          <w:p>
            <w:pPr>
              <w:pStyle w:val="Normal"/>
              <w:jc w:val="center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antigen and antibody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ze the procedure of raising an antibody against the antige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method of isolating antibodies from a group of cells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about the procedure of immunoflouresence and its application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the working and principle of immune electron microscop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plantibodi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ow do you produce monoclonal antibodies without hybridoma technology?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tinguish between tetra bodies and intrabodi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about the production and application of abzym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riticize about chimeric antibodies, T cells and B cell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tie about the importance of immunoelectrophoresis  and immunoblotting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out the clinical importance of the various immunological techniques you have studied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sses the vulnerability of radio Immuno assay and super antigen based therapy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about the role and treatment of hyper IgM immunodeficiency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ile the role of immunotechnology in diagnosing various diseas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X linked gamma globulinemia? What are its immunological manifestations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ain in detail the principle and working of Flow cytomerter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the outline about different immunogen reac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ose the working procedure of ELISA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274" w:gutter="0" w:header="0" w:top="432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8:54:00Z</dcterms:created>
  <dc:creator>Ku</dc:creator>
  <dc:description/>
  <cp:keywords/>
  <dc:language>en-US</dc:language>
  <cp:lastModifiedBy>admin</cp:lastModifiedBy>
  <cp:lastPrinted>2017-04-11T16:05:00Z</cp:lastPrinted>
  <dcterms:modified xsi:type="dcterms:W3CDTF">2017-05-31T06:41:00Z</dcterms:modified>
  <cp:revision>9</cp:revision>
  <dc:subject/>
  <dc:title/>
</cp:coreProperties>
</file>