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ATIONAL 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264"/>
        <w:gridCol w:w="126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ention the applications of Bioinformatics in Biology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down the format used in nucleic acid data bases submission for reading any information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Write a note on protein structure database and its forma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scuss the methods used to study protein-protein intearction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Mention the databases used for analysing protein-protein interaction network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are scoring matrix?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ke a note on local and global alignment strategies for sequence alignmen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molecular phylogenetic algorithms in bioinformatics analysis. 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fine multiple sequence alignment and mention the algorithms involved in i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fine motifs and domain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steps involved in smith Waterman algorithm for sequence alignmen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ention the importance of gene expression data bases in molecular biology studie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Write the steps involved gene prediction. Make a note on databases used for gene prediction in prokaryotes or eukaryote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10:00Z</dcterms:created>
  <dc:creator>Ku</dc:creator>
  <dc:description/>
  <cp:keywords/>
  <dc:language>en-US</dc:language>
  <cp:lastModifiedBy>admin</cp:lastModifiedBy>
  <cp:lastPrinted>2017-03-26T15:47:00Z</cp:lastPrinted>
  <dcterms:modified xsi:type="dcterms:W3CDTF">2017-05-31T06:07:00Z</dcterms:modified>
  <cp:revision>18</cp:revision>
  <dc:subject/>
  <dc:title/>
</cp:coreProperties>
</file>