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 / May – 2017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62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BT3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62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ADVANCE BIOPROCESS ENGINEERING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98"/>
        <w:gridCol w:w="7067"/>
        <w:gridCol w:w="1134"/>
        <w:gridCol w:w="873"/>
      </w:tblGrid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a neat diagram, the bioreactor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8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1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normal and transformed cells with neat diagram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1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on the follow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PFR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Mass balance of a CSTR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What is OTR and its significanc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What is ALR?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Name a few parameters to increase product yield.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general overview of Biotechnology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History of Bioreactor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ail ten important applications in Bioprocess Engineering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8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guidelines to choose host vector system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on Monoclonal antibody production and on the Hybridoma technology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on Plant and Animal cells with neat diagram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8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on the methods used for the cultivation of animal cell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ail on the bioreactor considerations for animal cell cultur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8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d Explain on the products of animal cell cultur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Bioreactors for suspension cultures and cell immobilizat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3T03:57:00Z</dcterms:modified>
  <cp:revision>12</cp:revision>
  <dc:subject/>
  <dc:title/>
</cp:coreProperties>
</file>