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4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601"/>
        <w:gridCol w:w="1890"/>
        <w:gridCol w:w="1431"/>
      </w:tblGrid>
      <w:tr>
        <w:trPr>
          <w:trHeight w:val="298" w:hRule="atLeast"/>
        </w:trPr>
        <w:tc>
          <w:tcPr>
            <w:tcW w:w="150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0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31" w:type="dxa"/>
            <w:tcBorders/>
          </w:tcPr>
          <w:p>
            <w:pPr>
              <w:pStyle w:val="Headi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50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6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53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31" w:type="dxa"/>
            <w:tcBorders/>
          </w:tcPr>
          <w:p>
            <w:pPr>
              <w:pStyle w:val="Headi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315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601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DUSTRIAL EFFLUENT TREATMENT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6796"/>
        <w:gridCol w:w="1260"/>
        <w:gridCol w:w="90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purpose of mixing and agitation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the waster and Efflu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characteristic studies on waste water and list out causes on human healt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on the utilization of mixed culture to treat effluent wa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agulation process to treat efflue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the chemical precipitation and chemical coagulation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dsorption and the process removal of heavy metal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d express the single stage batch adsorption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on the Water Act Statutes and explain the process of mixing and devices involve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5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stimation of thickener area by batch sediment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on power consumption and impeller tip speed of flui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f screening and screening devices and strategi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screening effectiveness.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on Screening and Mechanically cleaned scree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Inorganic Components present in waste wa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Mixed Culture and write on the usage of mixed cultures on Biological Waste Water treatment process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6" w:right="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56:00Z</dcterms:created>
  <dc:creator>user</dc:creator>
  <dc:description/>
  <cp:keywords/>
  <dc:language>en-US</dc:language>
  <cp:lastModifiedBy>Admin</cp:lastModifiedBy>
  <dcterms:modified xsi:type="dcterms:W3CDTF">2017-04-25T04:10:00Z</dcterms:modified>
  <cp:revision>14</cp:revision>
  <dc:subject/>
  <dc:title/>
</cp:coreProperties>
</file>