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2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ETABOL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"/>
        <w:gridCol w:w="630"/>
        <w:gridCol w:w="26"/>
        <w:gridCol w:w="7534"/>
        <w:gridCol w:w="1170"/>
        <w:gridCol w:w="900"/>
      </w:tblGrid>
      <w:tr>
        <w:trPr>
          <w:trHeight w:val="23" w:hRule="atLeast"/>
        </w:trPr>
        <w:tc>
          <w:tcPr>
            <w:tcW w:w="5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</w:t>
            </w:r>
          </w:p>
        </w:tc>
        <w:tc>
          <w:tcPr>
            <w:tcW w:w="75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ritically analyze concerted feedback regulation and cumulative feedback regulation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fate of pyruvate formed in glycolysis during aerobic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fine metabolic flux analysis. Explain the significance of flux analysis in metabolic engine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ritically analyze mutants resistant to re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different regulatory methods of secondary metabo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ention the applications of secondary metabo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Illustrate the biosynthetic pathways and regulation for production of amino acid glutamic ac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reifly elaborate the role of precursor molecules in the synthesis of seconady metabo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about the metabolic pathway manipulations for the enhancement of antibiotics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repression and induction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mment on sequential feedback regulation and cooperative feedback regulation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Enumerate the principles of Davis and replica plate technique in isolation of auxotrophic str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mmarize the impact of aflatoxin and other associated fungal toxins on human heal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Enlist the types of biotransformation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strategies employed in the maintenance of genetically stable plasm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monstrate the metabolic pathway manipulations for the enhancement of vitamin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isolation of mutants that do not recognize the presence of inhibitors and repressor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ate the factors influencing bioconver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8:49:00Z</dcterms:modified>
  <cp:revision>5</cp:revision>
  <dc:subject/>
  <dc:title/>
</cp:coreProperties>
</file>