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3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BT30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 xml:space="preserve">CHEMICAL PROCESS TECHNOLOGY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7110"/>
        <w:gridCol w:w="1620"/>
        <w:gridCol w:w="99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Questions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in detail on sugar industries.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the production carbondioxide with a neat flow sheet.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acetylene production with a neat  flow sheet .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ive a detailed account on municipal water treatment.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unit operations and unit processes  with symbols.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ive a detailed account paper making process.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iscuss on  agricultural applications.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hat are Biofertilizers? Give a detailed account.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vegetable oil extraction process?</w:t>
            </w:r>
          </w:p>
        </w:tc>
        <w:tc>
          <w:tcPr>
            <w:tcW w:w="1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2T11:21:00Z</dcterms:modified>
  <cp:revision>12</cp:revision>
  <dc:subject/>
  <dc:title/>
</cp:coreProperties>
</file>