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S OF BIOCHEMISTR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classification of monosaccharides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structure and properties of the following sugar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Maltose. </w:t>
            </w:r>
          </w:p>
          <w:p>
            <w:pPr>
              <w:pStyle w:val="Normal"/>
              <w:jc w:val="both"/>
              <w:rPr/>
            </w:pPr>
            <w:r>
              <w:rPr/>
              <w:t>b)Starch.</w:t>
            </w:r>
          </w:p>
          <w:p>
            <w:pPr>
              <w:pStyle w:val="Normal"/>
              <w:jc w:val="both"/>
              <w:rPr/>
            </w:pPr>
            <w:r>
              <w:rPr/>
              <w:t>c) Hepari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 the classification of lipid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on the structure and properties of phospholipid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standard amino acids based on their R group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3D structure of protein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rrate the various components of nucleic acid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ouble helical structure of Deoxyribo nucleic acid with a suitable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36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ructure and functions of vitamin A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biological importance of calciu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3:0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21:55:00Z</dcterms:modified>
  <cp:revision>9</cp:revision>
  <dc:subject/>
  <dc:title/>
</cp:coreProperties>
</file>