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7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332"/>
        <w:gridCol w:w="1890"/>
        <w:gridCol w:w="135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3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I2034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3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cientific Writing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084"/>
        <w:gridCol w:w="1170"/>
        <w:gridCol w:w="81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0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dentify and and explain about the reading tool k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in detail about the fulfillment of goals for the readers to motiv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over the method to reduce the reading time of any scientific article? Write in step wi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set progression tracks for fulid reading and detect sentence fluidity probl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knowledge gap? How do we prepare research log book for keeping track of the knowledge gap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do we full fill the reader expectation in reading the article? Write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the faulty progression and pause in prog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the control reading energy consulpo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and explain in detail about Topic-Based Progression sche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Express the idea to creat reading momentum of any scientific arti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634" w:right="288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0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6T04:51:00Z</dcterms:modified>
  <cp:revision>6</cp:revision>
  <dc:subject/>
  <dc:title/>
</cp:coreProperties>
</file>