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I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NALYTICAL  BIOINFORMA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110"/>
        <w:gridCol w:w="126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You have a scoring scheme where</w:t>
            </w:r>
          </w:p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A match gives you +1</w:t>
            </w:r>
          </w:p>
          <w:p>
            <w:pPr>
              <w:pStyle w:val="Normal"/>
              <w:jc w:val="both"/>
              <w:rPr/>
            </w:pPr>
            <w:r>
              <w:rPr>
                <w:lang w:val="en-IN" w:eastAsia="en-IN"/>
              </w:rPr>
              <w:t>a mismatch gives you −1</w:t>
            </w:r>
          </w:p>
          <w:p>
            <w:pPr>
              <w:pStyle w:val="Normal"/>
              <w:jc w:val="both"/>
              <w:rPr/>
            </w:pPr>
            <w:r>
              <w:rPr>
                <w:lang w:val="en-IN" w:eastAsia="en-IN"/>
              </w:rPr>
              <w:t>opening a gap costs you −1</w:t>
            </w:r>
          </w:p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rite down the best Local &amp; Global alignment for the same two DNA sequenc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equence alignment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hat is the advantage of a Needleman -Wunsch alignment compared to a seeded alignment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In protein alignments, we do not just look at match/mismatches. We look at the similarities between amino acids. How are these represented?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scoring matrix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Outline the steps used to find values for a BLOSUM amino acid similarity matrix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rite a note on the steps involved in basic local alignment search too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ultiple sequence alignment and mention the algorithms involved in i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 on the nomenclature system used in Bioinformatics work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kinds of analysis can be done using bioinformatics tool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hylogeneti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the molecular phylogenetic algorithms in bioinformatics analysi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Ref Seq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detail note on Gene prediction methods and analysis of living kingdo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 analytical; methods  available for promoter prediction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database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riefly describe the protein database used in bioinformatics resources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27T11:03:00Z</dcterms:modified>
  <cp:revision>7</cp:revision>
  <dc:subject/>
  <dc:title/>
</cp:coreProperties>
</file>