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AE203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INTRODUCTION TO NON-DESTRUCTIVE TESTING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advantages and disadvantages of Destructive Testing with Non- Destructive Testing 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about the Optical aids used for Visual Inspec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umerate  the procedure for Liquid Penetrant Tes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the Water washable penetrant method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 the following Magnetizing Technique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ontact current flow method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Threading bar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instrumentation for Eddy Current Testing with neat sketches and also the probe requirements in i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monstrate the factors that affect a distinguishable image on a radiograph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with suitable examples of Angle Beam Inspection technique in Ultrasonic Testing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rinciple of Acoustic Emission Techniqu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dvantages of Acoustic Emission Techniqu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E signal Parameter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principle of magnetic particle testing with a neat sketch. Also discuss the equipments used for testing a MP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a block diagram of Thermography Inspection Techniqu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272" w:gutter="0" w:header="0" w:top="4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3:22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4-26T04:15:00Z</dcterms:modified>
  <cp:revision>13</cp:revision>
  <dc:subject/>
  <dc:title/>
</cp:coreProperties>
</file>