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BASICS OF AEROSPACE ENGINEERING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5"/>
        <w:gridCol w:w="6693"/>
        <w:gridCol w:w="1260"/>
        <w:gridCol w:w="957"/>
      </w:tblGrid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517" w:hRule="atLeast"/>
        </w:trPr>
        <w:tc>
          <w:tcPr>
            <w:tcW w:w="8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tail the valuable contributions of Wright brothers towards the early developments of aircraft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3" w:hRule="atLeast"/>
        </w:trPr>
        <w:tc>
          <w:tcPr>
            <w:tcW w:w="8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monoplane and biplane. Explain why a m</w:t>
            </w:r>
            <w:r>
              <w:rPr>
                <w:bCs/>
                <w:iCs/>
              </w:rPr>
              <w:t>onoplane is aerodynamically more efficient than a biplane.</w:t>
              <w:tab/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Briefly discuss the basic flight instruments in an aviation six pack? Explain their working use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/>
              <w:t>State the principle of a lighter-than-air aircraft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nature of earth’s atmosphere and the use of standard atmosphere while designing flying vehicles. 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xplain with a neat sketch how lift is generated in an aerofoil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xplain the various axes of an aircraft and the three primary motions associated with relevant diagram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and use of control devices in an aircraft wing with a neat sketch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various applications of rocket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fuselage configurations with their merits and demerit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stress-strain curve of a typical composite material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kinds of materials used for the construction of aircrafts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use of thrust reversers in aircraft engines.</w:t>
              <w:tab/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the theory of thrust generation in a Propeller with relevant sketch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hy is the efficiency of a turbojet engine less than a propeller engine ?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a turbofan engine with a neat sketch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xplain how thrust is generated in a solid propellent rocket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" w:hRule="atLeast"/>
        </w:trPr>
        <w:tc>
          <w:tcPr>
            <w:tcW w:w="1548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arts and functions of a typical aircraft with a neat sketch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raw the 4 basic forces acting on an aircraft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9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raw an aerofoil and explain it’s nomenclature.</w:t>
            </w:r>
          </w:p>
        </w:tc>
        <w:tc>
          <w:tcPr>
            <w:tcW w:w="126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03:00Z</dcterms:created>
  <dc:creator>Ku</dc:creator>
  <dc:description/>
  <cp:keywords/>
  <dc:language>en-US</dc:language>
  <cp:lastModifiedBy>Admin</cp:lastModifiedBy>
  <cp:lastPrinted>2017-03-21T14:20:00Z</cp:lastPrinted>
  <dcterms:modified xsi:type="dcterms:W3CDTF">2017-04-25T06:13:00Z</dcterms:modified>
  <cp:revision>7</cp:revision>
  <dc:subject/>
  <dc:title/>
</cp:coreProperties>
</file>