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618"/>
        <w:gridCol w:w="1725"/>
        <w:gridCol w:w="1811"/>
      </w:tblGrid>
      <w:tr>
        <w:trPr>
          <w:trHeight w:val="259" w:hRule="atLeast"/>
        </w:trPr>
        <w:tc>
          <w:tcPr>
            <w:tcW w:w="15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5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5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61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01</w:t>
            </w:r>
          </w:p>
        </w:tc>
        <w:tc>
          <w:tcPr>
            <w:tcW w:w="172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1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533" w:hRule="atLeast"/>
        </w:trPr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61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INTRODUCTION TO AEROSPACE ENGINEERING 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xplain the contributions of the Wright broth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istinguish between troposphere  and stratosphere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tandard atmosphere. Derive an expression for pressure and density ratio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) in the isothermal region of the standard atmosphe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i) in the gradient region of the standard atmosphe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invention of Sir George Cayle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geopotential altitu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values of pressure, density and temperature for the standard atmosphere at an altitude of 15000 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he standard sea level values are pressure = 101325 N/ m</w:t>
            </w:r>
            <w:r>
              <w:rPr>
                <w:vertAlign w:val="superscript"/>
              </w:rPr>
              <w:t>2</w:t>
            </w:r>
            <w:r>
              <w:rPr/>
              <w:t>, density = 1.2256 Kg/m</w:t>
            </w:r>
            <w:r>
              <w:rPr>
                <w:vertAlign w:val="superscript"/>
              </w:rPr>
              <w:t>3</w:t>
            </w:r>
            <w:r>
              <w:rPr/>
              <w:t xml:space="preserve"> and temperature = 288.16 K. The temperature lapse rate  a = -0.0065 K/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spect ratio and explain the effect of aspect ratio on c</w:t>
            </w:r>
            <w:r>
              <w:rPr>
                <w:vertAlign w:val="subscript"/>
              </w:rPr>
              <w:t>l-</w:t>
            </w:r>
            <w:r>
              <w:rPr/>
              <w:t>α curve.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sketch explain wing constru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eriment were conducted in a wind tunnel with a wind speed 50 km /hr on a flat plate of size 2 m long and 1 m wide. The density of air is 1.15 kg/m</w:t>
            </w:r>
            <w:r>
              <w:rPr>
                <w:vertAlign w:val="superscript"/>
              </w:rPr>
              <w:t>3</w:t>
            </w:r>
            <w:r>
              <w:rPr/>
              <w:t>. The coefficient of lift and drag are 0.75 and 0.15 respectively. Determi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Lift forc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) Drag forc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ileron? What is its use and how does it help in aircraft maneuve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sketch explain fuselage  constru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Define the term pressure coefficient and </w:t>
            </w:r>
            <w:r>
              <w:rPr>
                <w:color w:val="000000"/>
              </w:rPr>
              <w:t xml:space="preserve">plot C </w:t>
            </w:r>
            <w:r>
              <w:rPr>
                <w:color w:val="000000"/>
                <w:vertAlign w:val="subscript"/>
              </w:rPr>
              <w:t xml:space="preserve">p </w:t>
            </w:r>
            <w:r>
              <w:rPr>
                <w:color w:val="000000"/>
              </w:rPr>
              <w:t>Vs x/c - along the chord direction at the selected angle of attack</w:t>
            </w:r>
            <w:r>
              <w:rPr/>
              <w:t xml:space="preserve"> for a standard airfo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irframe? Explain with example the primary  and secondary aircraft stru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structural component of the aircraft  wing and explain with neat sketch  the functions associated with th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monocoque and semi monocoque stru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of fuselage and its predominant types with a neat sketch. Explain the functions of its compon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sketch the elements and working of a turbojet eng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onsider a turbojet powered airplane flying at a standard altitude of 12000 m at a velocity of 650 km/h. The turbojet engine itself has inlet and exit areas of 0.50 and 0.42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respectively. The velocity and pressure of the exhaust gas at the exit are 460 m/s and 0.25 bar respectively. Calculate the thrust of the turbojet. The standard sea level values are pressure = 101325 N/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density = 1.2256 K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temperature = 288.16 K, lapse rate = -0.0065 K/m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scribe the working of a jet  engine. Depict the Various thermodynamic processes occurring in it on P-V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jet propulsion unit with turbojet engine having a forward speed of 95 km/hr produces a12 kN of thrust and uses 35 kg of air /sec. Find the relative exit velocity, thrust power, the propulsive power, and propulsive efficiency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principle of rocket with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Derive  the expression for specific impulse (I</w:t>
            </w:r>
            <w:r>
              <w:rPr>
                <w:color w:val="000000"/>
                <w:shd w:fill="FFFFFF" w:val="clear"/>
                <w:vertAlign w:val="subscript"/>
              </w:rPr>
              <w:t>sp</w:t>
            </w:r>
            <w:r>
              <w:rPr>
                <w:color w:val="000000"/>
                <w:shd w:fill="FFFFFF" w:val="clear"/>
              </w:rPr>
              <w:t>) for a rocket engine in terms of the temperatureof combustion chamber (T</w:t>
            </w:r>
            <w:r>
              <w:rPr>
                <w:color w:val="000000"/>
                <w:shd w:fill="FFFFFF" w:val="clear"/>
                <w:vertAlign w:val="subscript"/>
              </w:rPr>
              <w:t>o</w:t>
            </w:r>
            <w:r>
              <w:rPr>
                <w:color w:val="000000"/>
                <w:shd w:fill="FFFFFF" w:val="clear"/>
              </w:rPr>
              <w:t>) and the molecular weight of the propella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4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