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3PH2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PLIED PHYS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a neat sketch the experimental verification of matter waves using Davission-Germer experi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principle and working of a scanning electron microscop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Heisenberg uncertainity principle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gas laser? Explain the working of He-Ne laser with relevan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basic principle behind holography? Illustrate with a neat diagram the production and reconstruction of a holo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lassification of optical fibre based on the material and modes of propog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numerical aperture of an optical fibre having a core refractive index of 1.6 and cladding refractive index of 1.50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actors that lead to the loss in signal in an optical fibre? Explain with necessary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actors that affect the acoustics of a building with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magnetostriction effect? Explain how the ultrasonic waves are produced using a magnetostriction oscill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fundamental frequency of vibration when a quartz crystal of 0.15 cm thickness is vibrating at resonance. Given that Youngs modulus of quartz is 7.9 x10</w:t>
            </w:r>
            <w:r>
              <w:rPr>
                <w:vertAlign w:val="superscript"/>
              </w:rPr>
              <w:t>10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ype I and type II superconductors? Explain them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magnetic materials are classified as hard and soft based on the hysteresis. Explai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6:0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6:38:00Z</dcterms:modified>
  <cp:revision>7</cp:revision>
  <dc:subject/>
  <dc:title/>
</cp:coreProperties>
</file>