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17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3EC1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17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ASIC ELECTRONICS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the various types of Resisto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n example describe about the colour coding of Resisto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ppraise on N-type &amp; P-type Semiconducto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numerate on Covalent Bonding 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diagrams explain in detail about the PN Junction Dio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Half wave rectifi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the input and output characteristics of  Common Emitter Configur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the various types of Logic Gates with it’s truth tab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vert (24)</w:t>
            </w:r>
            <w:r>
              <w:rPr>
                <w:vertAlign w:val="subscript"/>
              </w:rPr>
              <w:t>8</w:t>
            </w:r>
            <w:r>
              <w:rPr/>
              <w:t xml:space="preserve"> to Hexadecima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neat diagram explain in detail about the working of a 4 x 1 Multiplexer and 1 x 4 De- multiplex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fer in detail about the block diagram of communication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need for Modul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Superheterodyne  Receiver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Satellite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3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8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