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CS1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NTALS OF COMPUTING AND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946"/>
        <w:gridCol w:w="1121"/>
        <w:gridCol w:w="864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escribe the functions of different components of a conventional computer with the help of a suitable block diagram.</w:t>
              <w:tab/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iscuss following internet terminologies. </w:t>
            </w:r>
          </w:p>
          <w:p>
            <w:pPr>
              <w:pStyle w:val="Normal"/>
              <w:rPr/>
            </w:pPr>
            <w:r>
              <w:rPr/>
              <w:t>i) Bandwidth       ii) IP Address          iii) Web Server   iv) Uniform Resource Locator (URL)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generation of computer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rite short notes on computer software and its type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Discuss various operators in C with necessary example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find given number is even or odd.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short note on various data types in C language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Design an algorithm to find the roots of quadratic equation and draw a flow chart for the same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sign an algorithm to find the greatest among three numbers and draw a flow chart for the same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rite a C program to find factorial of a given number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iteration statements with necessary example.</w:t>
              <w:tab/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monstrate the usage of switch statement with an example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find the multiplication of 3 X 3 matrix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recursion? Write a C program to find the sum of n mumbers using recursion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call by value and call by reference with an example program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tring? Write a C program to demonstrate the usage of various string function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scribe in detail about structures. Write a C program to process employee information using an array of structure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1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3:07:00Z</dcterms:modified>
  <cp:revision>6</cp:revision>
  <dc:subject/>
  <dc:title/>
</cp:coreProperties>
</file>