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EE1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ASIC  ELECTRICAL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Kirchhoff’s Laws &amp; Illustrate the use of Kirchhoff’s Laws in a circui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07720</wp:posOffset>
                  </wp:positionH>
                  <wp:positionV relativeFrom="paragraph">
                    <wp:posOffset>705485</wp:posOffset>
                  </wp:positionV>
                  <wp:extent cx="2423160" cy="10795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Two resistors 12ohms and 6 ohms are connected in parallel and this combination is  connected in series with a 6.25 ohms resistance and a battery as shown in the figure. Determine the emf of the battery if potential difference across 6 ohms resistance is 6 vol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Ohm’s Law and list out its limit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network of 9 resistances (in ohms) is connected as shown in the figure. Determine the resistance between A and C using star – delta transformation.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3810" cy="155321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Magnetic circuits with Electric circui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Statements of Faraday’s Law and Lenz’s Law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describe the operation of Thermal Power Generating St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s for r.ms. average, form factor and peak factor values of a sinusoidal  alternating current quantit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struction of D.C. Generator with neat diagrams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applications of Shunt &amp; Series Mot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a neat sketch describe the operation of Nuclear Power Station.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single – line diagram of a Power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coupling</w:t>
            </w:r>
            <w:r>
              <w:rPr>
                <w:sz w:val="22"/>
                <w:szCs w:val="22"/>
              </w:rPr>
              <w:t xml:space="preserve"> coupling co-efficient</w:t>
            </w:r>
            <w:r>
              <w:rPr/>
              <w:t xml:space="preserve"> between tow magnetically coupled circui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mutual inductance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Resistance – Start and Capacitor – Start Single Phase Induction Motor with neat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working of a fluorescent tube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layout for a simple house wiring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explain the types of controlling torqu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iscuss the following:</w:t>
            </w:r>
          </w:p>
          <w:p>
            <w:pPr>
              <w:pStyle w:val="Normal"/>
              <w:jc w:val="both"/>
              <w:rPr/>
            </w:pPr>
            <w:r>
              <w:rPr/>
              <w:t>i. Moving iron attraction type instrument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ii. Induction type Energy Meter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0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9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