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 Nov/Dec 2016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RESEARCH METHODOLOGY AND DISCOURSE PATTERNS</w:t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EN303</w:t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What is research? and explain what are all the factors are to be considered before starting </w:t>
        <w:tab/>
        <w:t xml:space="preserve">a research. </w:t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Write a detailed essay on the various methods of data collection. </w:t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</w:t>
        <w:tab/>
        <w:t>a.</w:t>
        <w:tab/>
        <w:t xml:space="preserve">What is Chapterisation? Give  example. 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How would you plan the chapter and content?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a.</w:t>
        <w:tab/>
        <w:t xml:space="preserve">What is Cohesion and Coherence? Explain with example. </w:t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hat is your understanding of the term ‘ The Structure of a thesis’? </w:t>
        <w:tab/>
        <w:tab/>
        <w:tab/>
        <w:t xml:space="preserve">      (10)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 xml:space="preserve">a. </w:t>
        <w:tab/>
        <w:t>What is Discourse? Give Examples.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 xml:space="preserve">List out the features of Expository Discourse. 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  <w:tab/>
        <w:t xml:space="preserve">Explain the aspects of Argumentative Discourse. 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a.</w:t>
        <w:tab/>
        <w:t xml:space="preserve">What is Bibliography ? How does it help research? </w:t>
        <w:tab/>
        <w:tab/>
        <w:tab/>
        <w:tab/>
        <w:tab/>
        <w:tab/>
        <w:tab/>
        <w:tab/>
        <w:t xml:space="preserve">(4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hat is Primary source and Secondary source? Given example. </w:t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Write Bibliography for the below citations. </w:t>
        <w:tab/>
        <w:tab/>
        <w:tab/>
        <w:tab/>
        <w:tab/>
        <w:tab/>
        <w:tab/>
        <w:tab/>
        <w:tab/>
        <w:t xml:space="preserve">   (4 x3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i. </w:t>
        <w:tab/>
        <w:t xml:space="preserve">Citation from a book </w:t>
        <w:tab/>
        <w:tab/>
        <w:tab/>
        <w:t xml:space="preserve">ii. </w:t>
        <w:tab/>
        <w:t xml:space="preserve">Citation from Journal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i.</w:t>
        <w:tab/>
        <w:t>Citation from Internet.</w:t>
        <w:tab/>
        <w:t xml:space="preserve">     </w:t>
        <w:tab/>
        <w:t xml:space="preserve">iv. </w:t>
        <w:tab/>
        <w:t>Citation from a book written by four author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 xml:space="preserve">Explain any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our</w:t>
      </w:r>
      <w:r>
        <w:rPr>
          <w:rFonts w:cs="Times New Roman" w:ascii="Times New Roman" w:hAnsi="Times New Roman"/>
          <w:sz w:val="24"/>
          <w:szCs w:val="24"/>
        </w:rPr>
        <w:t xml:space="preserve"> of the terms with examples.</w:t>
        <w:tab/>
        <w:tab/>
        <w:tab/>
        <w:tab/>
        <w:tab/>
        <w:tab/>
        <w:tab/>
        <w:tab/>
        <w:tab/>
        <w:t xml:space="preserve">    (4x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Narration </w:t>
        <w:tab/>
        <w:t xml:space="preserve">   b.</w:t>
        <w:tab/>
        <w:t xml:space="preserve">Rhetorical </w:t>
        <w:tab/>
        <w:t xml:space="preserve"> c.</w:t>
        <w:tab/>
        <w:t>Register</w:t>
        <w:tab/>
        <w:t xml:space="preserve"> </w:t>
        <w:tab/>
        <w:t>d.</w:t>
        <w:tab/>
        <w:t xml:space="preserve">Style     </w:t>
        <w:tab/>
        <w:t>e.</w:t>
        <w:tab/>
        <w:t xml:space="preserve">Exposition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 xml:space="preserve">Explain any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our</w:t>
      </w:r>
      <w:r>
        <w:rPr>
          <w:rFonts w:cs="Times New Roman" w:ascii="Times New Roman" w:hAnsi="Times New Roman"/>
          <w:sz w:val="24"/>
          <w:szCs w:val="24"/>
        </w:rPr>
        <w:t xml:space="preserve"> of the terms with examples.</w:t>
        <w:tab/>
        <w:tab/>
        <w:tab/>
        <w:tab/>
        <w:tab/>
        <w:tab/>
        <w:tab/>
        <w:tab/>
        <w:tab/>
        <w:t xml:space="preserve">    (4x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Diction  </w:t>
        <w:tab/>
        <w:tab/>
        <w:t>b.</w:t>
        <w:tab/>
        <w:t xml:space="preserve">Linguistic aspects </w:t>
        <w:tab/>
        <w:t>c.</w:t>
        <w:tab/>
        <w:t xml:space="preserve">Descriptive style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 xml:space="preserve">Perception  </w:t>
        <w:tab/>
        <w:t>e.</w:t>
        <w:tab/>
        <w:t xml:space="preserve">Research Languag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a.</w:t>
        <w:tab/>
        <w:t xml:space="preserve">Draw a sample title page of a  research work. </w:t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Write the certificate and Declaration page. 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Explain the  use of proof reading in research. </w:t>
        <w:tab/>
        <w:tab/>
        <w:tab/>
        <w:tab/>
        <w:tab/>
        <w:tab/>
        <w:tab/>
        <w:tab/>
        <w:tab/>
        <w:t>(4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 xml:space="preserve">a. </w:t>
        <w:tab/>
        <w:t xml:space="preserve">Elucidate the term – Mechanics of Writing. 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Mention any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ive</w:t>
      </w:r>
      <w:r>
        <w:rPr>
          <w:rFonts w:cs="Times New Roman" w:ascii="Times New Roman" w:hAnsi="Times New Roman"/>
          <w:sz w:val="24"/>
          <w:szCs w:val="24"/>
        </w:rPr>
        <w:t xml:space="preserve"> documents / testimonials incorporated in Appendix. </w:t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What is the purpose of Abstract in research documentation? Explain. </w:t>
        <w:tab/>
        <w:tab/>
        <w:tab/>
        <w:tab/>
        <w:t>(5)</w:t>
      </w:r>
    </w:p>
    <w:p>
      <w:pPr>
        <w:pStyle w:val="Normal"/>
        <w:jc w:val="both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  <Pages>1</Pages>
  <Words>351</Words>
  <Characters>2005</Characters>
  <CharactersWithSpaces>2352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1-22T05:05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