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PORTS TRAIN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PE3003 / 15PE3003</w:t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e ‘Sports Training’ and explain Principles of Sports Training in detai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efine ‘Training Load’ and explain the principles of training load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Define ‘Periodisation’ and explain single periodisation with suitable exampl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Enumerate the forms of speed and methods of improving spee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Enumerate the forms of flexibility and coordinative abiliti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Explain technical development and stages of technical development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Explain the methods of tactical and technical preparatio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Discuss the doping, drug and its effects in sport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Explain diet, nutrition and diet for different seasons. </w:t>
      </w:r>
    </w:p>
    <w:p>
      <w:pPr>
        <w:pStyle w:val="Normal"/>
        <w:rPr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165</Words>
  <Characters>946</Characters>
  <CharactersWithSpaces>1109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6-11-25T08:56:00Z</cp:lastPrinted>
  <dcterms:modified xsi:type="dcterms:W3CDTF">2016-11-25T08:5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