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STATISTICS IN PHYSICAL EDUCATION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PE3002/15PE300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pulsory: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out Correlation for the given data.</w:t>
      </w:r>
    </w:p>
    <w:tbl>
      <w:tblPr>
        <w:tblW w:w="56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"/>
        <w:gridCol w:w="575"/>
        <w:gridCol w:w="577"/>
        <w:gridCol w:w="575"/>
        <w:gridCol w:w="576"/>
        <w:gridCol w:w="577"/>
        <w:gridCol w:w="575"/>
        <w:gridCol w:w="577"/>
        <w:gridCol w:w="575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the principles and properties of Normal Curve with suitable illustration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Define ‘Statistics’. Explain concept of statistics and types of Da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Find out ‘t’ from the given data.</w:t>
      </w:r>
    </w:p>
    <w:tbl>
      <w:tblPr>
        <w:tblW w:w="4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56"/>
        <w:gridCol w:w="1269"/>
        <w:gridCol w:w="1351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– I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– II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Subjec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Deviat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xplain the concept of F test &amp; Analysis of Covariance with suitable exampl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measures of central tendency and importance of statistics in resear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basic concept of testing hypothesis and standard err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Find out ‘F’ from the given table and interpret the results.</w:t>
      </w:r>
    </w:p>
    <w:tbl>
      <w:tblPr>
        <w:tblW w:w="55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49"/>
        <w:gridCol w:w="576"/>
        <w:gridCol w:w="876"/>
        <w:gridCol w:w="876"/>
        <w:gridCol w:w="951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rce of Variance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f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we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4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i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Explain the concept of Two way ANOVA, ANCOVA and importance of statistics in   </w:t>
        <w:tab/>
        <w:t xml:space="preserve">physical education. 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09</Words>
  <Characters>1195</Characters>
  <CharactersWithSpaces>140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3T09:5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