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 IN PHYSICAL EDUCATION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PE3001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ab/>
        <w:t xml:space="preserve">       </w:t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numerate the meaning, definition of Research and explain the types of resear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lucidate the methods to locate the research problem and the criteria for the selection of research probl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the different agencies promoting research and the steps in establishing research la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numerate the various research designs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Explain the sampling techniques and write a note on Type I &amp; Type II errors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Enumerate the methods of data collection and explain the introduction of modern gadgets in analysis of dat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case study and mention the significances of survey metho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the steps to prepare research report and Explain Hypothesi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ways to design research proposal and write a note on Foot note &amp; Bibliography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193</Words>
  <Characters>1105</Characters>
  <CharactersWithSpaces>1296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09:5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