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Nov/Dec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ANOMATERIALS CHARACTERIZATION METHODS</w:t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6NT3001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Explain the working principle of Scanning Electron Microscope. </w:t>
        <w:tab/>
        <w:tab/>
        <w:tab/>
        <w:tab/>
        <w:tab/>
        <w:t>(5)</w:t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in detail the interaction mechanism of electrons with the samples, image formation and specimen preparation methods for SEM. </w:t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Explain the theory of near -field optical microscopy?</w:t>
        <w:tab/>
        <w:tab/>
        <w:tab/>
        <w:tab/>
        <w:tab/>
        <w:tab/>
        <w:tab/>
        <w:tab/>
        <w:t xml:space="preserve">(5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Explain the instrumentation of X-ray diffractometer in brief with a neat schematic </w:t>
        <w:tab/>
        <w:t xml:space="preserve">diagram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864" w:hanging="4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physical principles of continuous and characteristic X-ray generation with necessary diagrams. 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864" w:hanging="4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Explain theoretical background of diffraction in detail like Bragg’s law, reciprocal lattice, ewald sphere. Also write a note on diffraction intensity. </w:t>
        <w:tab/>
        <w:tab/>
        <w:tab/>
        <w:tab/>
        <w:tab/>
        <w:t xml:space="preserve">(8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Explain the diffraction measurements using low-energy electron diffraction (LEED) and </w:t>
        <w:tab/>
        <w:t xml:space="preserve">write the application of LEED. 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867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principle and applications of neutron diffraction. Explain the difference between X-ray and neutron diffraction. </w:t>
        <w:tab/>
        <w:tab/>
        <w:tab/>
        <w:tab/>
        <w:tab/>
        <w:tab/>
        <w:tab/>
        <w:tab/>
        <w:tab/>
        <w:tab/>
        <w:t xml:space="preserve">      (10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Explain the principle and working of RHEED. Discuss the advantages of RHEED over </w:t>
        <w:tab/>
        <w:t xml:space="preserve">LEED and list the uses of RHEED. 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.</w:t>
        <w:tab/>
        <w:t>Explain the instrumentation of EELS and the inner shell spectroscopy in EELS.</w:t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Explain in detail the determination of particle size using dynamic light scattering. </w:t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various factors that influences the quality of DLS measurement. </w:t>
        <w:tab/>
        <w:tab/>
        <w:t>(5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Explain the principle and working of nano indentation for measuring the mechanical </w:t>
        <w:tab/>
        <w:t xml:space="preserve">properties of a material. 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Explain in brief the instrumentation, operation and applications of TEM. </w:t>
        <w:tab/>
        <w:tab/>
        <w:t xml:space="preserve">      (1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Discuss in detail the observables from HRTEM.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Explain the principle and working of STEM. </w:t>
        <w:tab/>
        <w:tab/>
        <w:tab/>
        <w:tab/>
        <w:tab/>
        <w:tab/>
        <w:tab/>
        <w:tab/>
        <w:t xml:space="preserve">      (10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in detail the various STEM analysis modes.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Write some applications of STEM. </w:t>
        <w:tab/>
        <w:tab/>
        <w:tab/>
        <w:tab/>
        <w:tab/>
        <w:tab/>
        <w:tab/>
        <w:tab/>
        <w:tab/>
        <w:tab/>
        <w:tab/>
        <w:tab/>
        <w:t xml:space="preserve">(5)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Explain the working principle of scanning tunneling microscope with a neat diagram. 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in detail tunneling current, probe tips and working environment of STM. </w:t>
        <w:tab/>
        <w:t xml:space="preserve"> (7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Write the principle of EDAX? Explain in brief how the EDAX spectra will be generated </w:t>
        <w:tab/>
        <w:t xml:space="preserve">and analyzed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Explain the operational modes of AFM with the appropriate diagrams. </w:t>
        <w:tab/>
        <w:tab/>
        <w:tab/>
        <w:tab/>
        <w:t xml:space="preserve"> (8)</w:t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different types of near-field forces acting between the tip and the sample in AFM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7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Explain the working principle of XPS.</w:t>
        <w:tab/>
        <w:t xml:space="preserve"> </w:t>
        <w:tab/>
        <w:tab/>
        <w:tab/>
        <w:tab/>
        <w:tab/>
        <w:tab/>
        <w:tab/>
        <w:tab/>
        <w:tab/>
        <w:tab/>
        <w:t xml:space="preserve"> (5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  <Pages>1</Pages>
  <Words>444</Words>
  <Characters>2535</Characters>
  <CharactersWithSpaces>2974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10-27T11:18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