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 NONCONVENTIONAL MANUFACTURING PROCESSES    </w:t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ME30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working principle, benefits and drawbacks of Friction Stir Welding.</w:t>
        <w:tab/>
        <w:t xml:space="preserve"> 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advantages and limitations of 3D manufacturing.</w:t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Sketch and explain Ultrasonic Machining (USM).</w:t>
        <w:tab/>
        <w:tab/>
        <w:tab/>
        <w:tab/>
        <w:tab/>
        <w:tab/>
        <w:tab/>
        <w:t xml:space="preserve"> 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advantages and disadvantages of Water Jet Machining (WJM).</w:t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ith a neat sketch, explain the construction and working principle of WJM.</w:t>
        <w:tab/>
        <w:tab/>
        <w:t xml:space="preserve"> 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down the applications of Abrasive Jet Machining (AJM).</w:t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Sketch and explain principle of operation of Electro Chemical Machining (ECM).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tools used in Electro Discharge Machining (EDM)? </w:t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Sketch and explain EDM.</w:t>
        <w:tab/>
        <w:tab/>
        <w:tab/>
        <w:t xml:space="preserve"> </w:t>
        <w:tab/>
        <w:t xml:space="preserve"> </w:t>
        <w:tab/>
        <w:tab/>
        <w:tab/>
        <w:tab/>
        <w:tab/>
        <w:tab/>
        <w:tab/>
        <w:tab/>
        <w:tab/>
        <w:t xml:space="preserve"> 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down the applications of Chemical Machining (CHM).</w:t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ith a neat sketch explain the principle of operation of Electron Beam Machining.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advantages of Laser Machining Process?</w:t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with neat sketch the working principle of Plasma Arc Machining (PAM). 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advantages and disadvantages of Ion Beam Machining (IBM).</w:t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the working principle of Pulsed Laser Deposition with neat sketch (PLD).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List the advantages and disadvantages of Chemical Vapour Deposition (CVD).</w:t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with neat sketch the working principle of CVD.</w:t>
        <w:tab/>
        <w:tab/>
        <w:tab/>
        <w:tab/>
        <w:tab/>
        <w:tab/>
        <w:t xml:space="preserve"> 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the advantages and disadvantages of PLD.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88</Words>
  <Characters>1646</Characters>
  <CharactersWithSpaces>193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3T05:5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