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MA40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What is a research problem? Explain clearly when a research problem does exist. State </w:t>
        <w:tab/>
        <w:t xml:space="preserve">the components of a research problem. </w:t>
        <w:tab/>
        <w:tab/>
        <w:tab/>
        <w:tab/>
        <w:tab/>
        <w:tab/>
        <w:tab/>
        <w:tab/>
        <w:tab/>
        <w:tab/>
        <w:t xml:space="preserve">      (12)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how a researcher selecting a research problem.                                          </w:t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in detail the techniques involved in defining a research problem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raw the flow chart of research process and write down the various steps for a useful </w:t>
        <w:tab/>
        <w:t>procedural guideline regarding the research process.                                               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classification of measurement scales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scribe the important experimental desig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short notes on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>The role of statistics in resear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Geometric mean with examp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Harmonic mean with examp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d.</w:t>
        <w:tab/>
        <w:t>Mean deviation about mean, median and mod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the measure of skewness.  </w:t>
        <w:tab/>
        <w:tab/>
        <w:tab/>
        <w:tab/>
        <w:tab/>
        <w:tab/>
        <w:tab/>
        <w:tab/>
        <w:tab/>
        <w:tab/>
        <w:tab/>
        <w:t xml:space="preserve">       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Karl Pearson’s coefficient of correlation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Give a short note on rank correlation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simple regression analysis.                                                                        </w:t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partial correlation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Describe the various steps involved in hypothesis testing.                                     </w:t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raw the flow diagram for hypothesis testing.    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Describe, in brief, the layout of a researchreport, covering all relevant points.  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“Report writing is more an art that hinges upon practice and experience”. Discuss.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324</Words>
  <Characters>1851</Characters>
  <CharactersWithSpaces>2171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2T05:0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