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End Semester Examination – Nov/Dec – 2016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AL THEORY OF ELASTICITY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MA300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e strain and rotation tensors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and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for the following displacement field: 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 A, B and C are constants.</w:t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For isotropic materials shows that the principal axes of strain coincide with the principal </w:t>
        <w:tab/>
        <w:t xml:space="preserve">axes of stress.  Further, show that the principal stresses can be expressed in terms of the </w:t>
        <w:tab/>
        <w:t xml:space="preserve">principal strains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erive the Winkler-Bach formula for bending of curved beams.</w:t>
        <w:tab/>
        <w:tab/>
        <w:tab/>
        <w:tab/>
        <w:t xml:space="preserve">      (10)</w:t>
      </w:r>
    </w:p>
    <w:p>
      <w:pPr>
        <w:pStyle w:val="Normal"/>
        <w:ind w:left="867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For the torsion of an elliptical section, show that the resultant shear stress at any point within the cross-section is tangent to an ellipse that passes through the point and has the same ratio of major  to minor axes as that of the boundary ellipse.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Derive the expression for maximum shear stress and displacement for a circular and elliptical bar subjected to torsion.</w:t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A steel shaft of 10 cm diameter is shrunk inside a bronze cylinder of 25 cm outer </w:t>
        <w:tab/>
        <w:t xml:space="preserve">diameter.  The shrunk allowance is 1 part per 1000 (i.e., 0.005 cm difference between the </w:t>
        <w:tab/>
        <w:t xml:space="preserve">radii).  Find the tangential stress in the bronze cylinder at the inside and outer radii and </w:t>
        <w:tab/>
        <w:t>the stress in the shaft.  Adopt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steel</w:t>
      </w:r>
      <w:r>
        <w:rPr>
          <w:rFonts w:cs="Times New Roman" w:ascii="Times New Roman" w:hAnsi="Times New Roman"/>
          <w:sz w:val="24"/>
          <w:szCs w:val="24"/>
        </w:rPr>
        <w:t xml:space="preserve"> = 214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kPa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bronze</w:t>
      </w:r>
      <w:r>
        <w:rPr>
          <w:rFonts w:cs="Times New Roman" w:ascii="Times New Roman" w:hAnsi="Times New Roman"/>
          <w:sz w:val="24"/>
          <w:szCs w:val="24"/>
        </w:rPr>
        <w:t xml:space="preserve"> = 107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kPa and υ = 0.3 </w:t>
        <w:tab/>
        <w:t>for both metal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rive the expression for stresses due to gravitation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A flat steel disk of 75 cm outside diameter with a 15 cm diameter hole is shrunk around a </w:t>
        <w:tab/>
        <w:t xml:space="preserve">solid steel shaft.  The shrink-fit allowance is 1 part in 1000 (i.e., an allowance of 0.0075 </w:t>
        <w:tab/>
        <w:t>cm in radius).  E = 214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kP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) What are the stresses due to shrink-fit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i) At what rpm will the shrink-fit lossen up as a result of rotation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ii) What is the circumferential stress in the disk when spinning at the above speed?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e that the same equations as for the disk are applicable to the solid rotating shaft also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solid steel propeller shaft, 60 cm in diameter, is rotating at a speed of 300 rpm.  If the shaft is constrained at its ends so that it cannot expand or contract longitudinally, calculate the total longitudinal thrust over a cross section due to rotational stresses.  Poisson’s ratio = 0.3.  The weight of steel may be taken as 0.077938 N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(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Show that the resultant circumferential force across any radial section of a hollow disk </w:t>
        <w:tab/>
        <w:t>subjected to thermal loading is zero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termine the bending moment due to the circumferential stress across a section of a </w:t>
        <w:tab/>
        <w:t>thin hollow disk subjected to radial thermal variation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If an isotropic solid is heated non uniformly to a temperature distribution T(x, y, z) and the material has unrestricted thermal expansion, the resulting strain will be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= αTδ</w:t>
      </w:r>
      <w:r>
        <w:rPr>
          <w:rFonts w:cs="Times New Roman" w:ascii="Times New Roman" w:hAnsi="Times New Roman"/>
          <w:sz w:val="24"/>
          <w:szCs w:val="24"/>
          <w:vertAlign w:val="subscript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.  Show that this case can only occur if the temperature is a linear function of the coordinates; that is,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= ax + by +cz +d.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Obtain the expression for various elastic constants for the following cas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Transversely isotropic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n epoxy matrix is reinforced with 40% by volume E-glass fibres to produce a 20 mm diameter composite to carry a load of 25 kN.  Calculate the stress acting on the fibre elements.  The modulus of epoxy is 3 GPa and that of glass fibre is 72.4 GPa.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Consider a graphite-epoxy laminate whose elastic constants along and perpendicular to </w:t>
        <w:tab/>
        <w:t>the fibres are as follows. 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= 181 GPa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= 10.3 GPa, 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y </w:t>
      </w:r>
      <w:r>
        <w:rPr>
          <w:rFonts w:cs="Times New Roman" w:ascii="Times New Roman" w:hAnsi="Times New Roman"/>
          <w:sz w:val="24"/>
          <w:szCs w:val="24"/>
        </w:rPr>
        <w:t xml:space="preserve"> = 7.17 GPa, υ</w:t>
      </w:r>
      <w:r>
        <w:rPr>
          <w:rFonts w:cs="Times New Roman" w:ascii="Times New Roman" w:hAnsi="Times New Roman"/>
          <w:sz w:val="24"/>
          <w:szCs w:val="24"/>
          <w:vertAlign w:val="subscript"/>
        </w:rPr>
        <w:t>yx</w:t>
      </w:r>
      <w:r>
        <w:rPr>
          <w:rFonts w:cs="Times New Roman" w:ascii="Times New Roman" w:hAnsi="Times New Roman"/>
          <w:sz w:val="24"/>
          <w:szCs w:val="24"/>
        </w:rPr>
        <w:t xml:space="preserve"> = 0.28 and </w:t>
        <w:tab/>
        <w:t>υ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= 0.01594.  Obtain the compliance coefficients appropriate to x’y’ axes which are at  </w:t>
        <w:tab/>
        <w:t>(a) +30 degree counter clockwise to xy axes and (b) +90 degree to xy axes.</w:t>
        <w:tab/>
        <w:t xml:space="preserve"> </w:t>
        <w:tab/>
        <w:t xml:space="preserve"> 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unidirectionally reinforced composite of ‘Toray’ filament and ‘Nameo’ resin  has the </w:t>
        <w:tab/>
        <w:t>following modulii and Poisson’s ratio. 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= 181 GPa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= 10.3 GPa, 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y </w:t>
      </w:r>
      <w:r>
        <w:rPr>
          <w:rFonts w:cs="Times New Roman" w:ascii="Times New Roman" w:hAnsi="Times New Roman"/>
          <w:sz w:val="24"/>
          <w:szCs w:val="24"/>
        </w:rPr>
        <w:t xml:space="preserve"> = 7.17 GPa  </w:t>
        <w:tab/>
        <w:t>and υ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= 0.0159.  (1-V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y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= 1.00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Estimate the components of modulii for an off-</w:t>
        <w:tab/>
        <w:t>axis orientation of  (a) Ɵ = +30 degree and (b) Ɵ = +45 degree.</w:t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867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Pages>2</Pages>
  <Words>675</Words>
  <Characters>3848</Characters>
  <CharactersWithSpaces>4514</CharactersWithSpaces>
  <Paragraphs>9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18T09:3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