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 No. 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CAL IMAGE ANALYSIS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EC300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Compare and contrast feature based medical image registration technique with Voxel </w:t>
        <w:tab/>
        <w:t>based technique.</w:t>
        <w:tab/>
        <w:tab/>
        <w:tab/>
        <w:tab/>
        <w:tab/>
        <w:t xml:space="preserve">                             </w:t>
        <w:tab/>
        <w:tab/>
        <w:tab/>
        <w:tab/>
        <w:tab/>
        <w:tab/>
        <w:t xml:space="preserve">      (10)</w:t>
      </w:r>
    </w:p>
    <w:p>
      <w:pPr>
        <w:pStyle w:val="Normal"/>
        <w:ind w:left="432" w:firstLine="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the principle of medical image interpolation technique with necessary equations.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</w:t>
        <w:tab/>
        <w:t xml:space="preserve">a. </w:t>
        <w:tab/>
        <w:t xml:space="preserve">What is Image? Explain the types of images based on image acquisition.   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Compare and contrast color image, gray scale image and binary image.     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escribe the various steps involved in the acquisition of digital image with necessary mathematical operations and illustration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 What is the need for image denoising? With necessary expressions, explain the principle and </w:t>
        <w:tab/>
        <w:t xml:space="preserve">salient features of wavelet based denoising technique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Explain nonlinear anisotropic diffusion filtering with necessary expressions and illustration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Give the necessity of medical image segmentation. Explain the concepts involved in image segmentation and discuss the basic techniques of the same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Explain the various phases of region based medical image segmentation. Discuss its application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the application of multilayer perceptron (MLP) in medical image classificatio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Describe the feature detection techniques in medical image classification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80</Words>
  <Characters>1600</Characters>
  <CharactersWithSpaces>187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27T09:5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