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 / 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DEFINED RADIO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EC30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Outline the features of Software-Defined Radio and Discuss the requirements and basic </w:t>
        <w:tab/>
        <w:t>block diagram of Software Defined Radio architecture.</w:t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hybrid radio architecture and analyze the benefits of SDR to users on the way to a vision of the futur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Prove that the expression for output sequence of direct digital frequenc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synthesizer for a sine function is  </w:t>
      </w:r>
      <w:r>
        <w:rPr/>
        <w:drawing>
          <wp:inline distT="0" distB="0" distL="0" distR="0">
            <wp:extent cx="2009775" cy="4476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  <w:tab/>
        <w:tab/>
        <w:t>(8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For the given receiver architecture assume source P2 is off. What is the minimum      </w:t>
        <w:tab/>
        <w:t xml:space="preserve">source power P1 in dBm that will produce an output signal to noise ratio =1? Now </w:t>
        <w:tab/>
        <w:t xml:space="preserve">assume both the sources P1 and P2 are on and P1=P2.How much power will be required </w:t>
        <w:tab/>
        <w:t>to produce a third order intermodulation component of -100 dBm at output?</w:t>
        <w:tab/>
        <w:tab/>
        <w:t xml:space="preserve"> 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43600" cy="179070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 xml:space="preserve">Why does the image frequency problem exist in single conversion receivers when  the </w:t>
        <w:tab/>
        <w:t xml:space="preserve">signal is not     down converted directly to baseband?Explain. </w:t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esign A 14-bit ADC for GSM,IS-95,UMTS with 65-MSPS. Assume implementation </w:t>
        <w:tab/>
        <w:t xml:space="preserve">would  need    to be clocked at more than 14 times the sample rate, or 910 MHz. </w:t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role of DSP Devices and compilers in SDR design and discuss recent advancement   in   FPGA architecture to satisfy SDR requirements for processing pow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raw the block diagram for narrowband radio system with switch fabric interconnect and discuss the   significance of programmable DSP with reconfigurable FPGAs or multiple function-specific  ASICs to  support dynamic-link adapt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Explain the software framework for SDR development and discuss specific software architecture  which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provides a flexible platform for communications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with suitable exampl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Style w:val="Appleconvertedspace"/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7.</w:t>
        <w:tab/>
        <w:t xml:space="preserve">Write a brief note on following(i) Evolution of Hardware platform  and software for    SDR  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(ii)</w:t>
      </w:r>
      <w:r>
        <w:rPr>
          <w:rFonts w:cs="Times New Roman" w:ascii="Times New Roman" w:hAnsi="Times New Roman"/>
          <w:sz w:val="24"/>
          <w:szCs w:val="24"/>
        </w:rPr>
        <w:t xml:space="preserve"> Design requirements  for  beam forming process with a 4 element antenna array and antenna used for SDR.</w:t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ith neat diagram ,explain various forms of antenna array for SDR  and derive expression for   radiation pattern of a broad side array of N elemen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Explain (a)</w:t>
      </w:r>
      <w:r>
        <w:rPr>
          <w:rFonts w:cs="Times New Roman" w:ascii="Times New Roman" w:hAnsi="Times New Roman"/>
          <w:color w:val="303233"/>
          <w:sz w:val="24"/>
          <w:szCs w:val="24"/>
          <w:shd w:fill="FFFFFF" w:val="clear"/>
        </w:rPr>
        <w:t xml:space="preserve"> Features of phased array antennas characterization, sequential rotation techniques and  reactively loaded arrays (b) Application of software radio principles to antenna 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10+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6b449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2</Pages>
  <Words>418</Words>
  <Characters>2383</Characters>
  <CharactersWithSpaces>2796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3T05:5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