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Dec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SOCIAL MEDIA ADVERTISING</w:t>
        <w:tab/>
        <w:tab/>
        <w:tab/>
        <w:tab/>
        <w:tab/>
        <w:t xml:space="preserve">       </w:t>
      </w:r>
      <w:r>
        <w:rPr>
          <w:b/>
        </w:rPr>
        <w:t xml:space="preserve">Time : 3 hours </w:t>
      </w:r>
    </w:p>
    <w:p>
      <w:pPr>
        <w:pStyle w:val="Title"/>
        <w:jc w:val="left"/>
        <w:rPr>
          <w:b/>
          <w:b/>
          <w:szCs w:val="24"/>
        </w:rPr>
      </w:pPr>
      <w:r>
        <w:rPr>
          <w:b/>
          <w:szCs w:val="24"/>
        </w:rPr>
        <w:t xml:space="preserve">Subject Code: </w:t>
        <w:tab/>
        <w:t>15MS3026</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ase Study (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ECC is one of the leading companies having a turnover of Rs.100 corers. There are 1000 employees and has got a very good market share for its major product viz. Panels, motors and other motor related products. Currently the promotion strategy of the Co. was based mainly on personal contacts and convincing its potential customers about the quality of the product offered by ECC. In this case of motors, the CO. provided the facility of free trial for a period up to 6 months. In addition to that direct mailing of brochures was done The Co. is contemplating the development an overall promotion strategy for the entire group while focusing on the major products viz panels and motors.</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Develop a promotion strategy by using social media for the ECC group of Cos., elaborating the various steps you would tak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a.</w:t>
        <w:tab/>
        <w:t xml:space="preserve">“Advertising has a key role to play in developing economies”-Elucidate the </w:t>
        <w:br/>
        <w:t xml:space="preserve">              </w:t>
        <w:tab/>
        <w:t xml:space="preserve">role of advertising in the Indian context.                           </w:t>
        <w:tab/>
        <w:tab/>
        <w:tab/>
        <w:tab/>
        <w:tab/>
        <w:t xml:space="preserve"> </w:t>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Discuss some of the important criteria used in media selection.  </w:t>
        <w:tab/>
        <w:tab/>
        <w:tab/>
        <w:t xml:space="preserve">      </w:t>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a.</w:t>
        <w:tab/>
        <w:t xml:space="preserve">As a component of communication mix advertising has considerable strengths. But it is </w:t>
        <w:tab/>
        <w:t xml:space="preserve">not without its span of limitations- discuss. </w:t>
        <w:tab/>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Why do many Advertisements fail to create favourable impact? Examine the reasons. </w:t>
      </w:r>
    </w:p>
    <w:p>
      <w:pPr>
        <w:pStyle w:val="Normal"/>
        <w:ind w:left="8208" w:firstLine="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tab/>
        <w:t>a.</w:t>
        <w:tab/>
        <w:t xml:space="preserve">Define social media. Explain various factors influencing social media marketing plan. </w:t>
        <w:tab/>
        <w:tab/>
        <w:tab/>
        <w:tab/>
        <w:tab/>
        <w:tab/>
        <w:tab/>
        <w:tab/>
        <w:tab/>
        <w:tab/>
        <w:tab/>
        <w:tab/>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How do interactive media and mass media Advertising differ? Explain. </w:t>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5. </w:t>
        <w:tab/>
        <w:t>Analyse the relationships that the different short term social media objectives should be bear to the marketing management’ long term goa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6. </w:t>
        <w:tab/>
        <w:t>State and discuss the important features of the social business eco system in business and industry.</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Describe the major trends emerging in the Indian social media Advertising sce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Write a short note on the following:</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Blogs and Podcasts</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Twitter and face book</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LinkedIn and Flicker</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d.</w:t>
        <w:tab/>
        <w:t xml:space="preserve">SEO for Social Media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Money spends on social media Advertising is waste” do you agree? Explain the method of testing effectiveness of Advertisement on social med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ages>1</Pages>
  <Words>399</Words>
  <Characters>2276</Characters>
  <CharactersWithSpaces>2670</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6-10-27T09: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