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Nov/Dec – 2016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ADVANCED WELDING PROCESSES</w:t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5ME3013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xplain the working principle of Explosive Welding. Give its advantages and limitations.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do you mean by Explosive bonding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>Explain how different process parameter influence Laser Beam Welding.             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the process of Needle Arc Micro Plasma Welding with a neat sketch.      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</w:r>
      <w:r>
        <w:rPr>
          <w:rStyle w:val="A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Explain the principle of electron beam welding with a neat sketch. What do you </w:t>
        <w:tab/>
        <w:t>understand by work accelerated and self accelerated electron gun?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 xml:space="preserve">      (15)</w:t>
      </w:r>
      <w:r>
        <w:rPr>
          <w:rStyle w:val="A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What are the typical welding parameters for hybrid welding?                                   </w:t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A"/>
          <w:rFonts w:cs="Times New Roman" w:ascii="Times New Roman" w:hAnsi="Times New Roman"/>
          <w:color w:val="000000"/>
          <w:sz w:val="24"/>
          <w:szCs w:val="24"/>
          <w:shd w:fill="FFFFFF" w:val="clear"/>
        </w:rPr>
        <w:t>4.</w:t>
        <w:tab/>
        <w:t>a.</w:t>
        <w:tab/>
      </w:r>
      <w:r>
        <w:rPr>
          <w:rFonts w:cs="Times New Roman" w:ascii="Times New Roman" w:hAnsi="Times New Roman"/>
          <w:color w:val="444444"/>
          <w:sz w:val="24"/>
          <w:szCs w:val="24"/>
          <w:shd w:fill="FFFFFF" w:val="clear"/>
        </w:rPr>
        <w:t>What do you understand by friction welding? Where is it suitable? Discuss its principles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86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</w:r>
      <w:r>
        <w:rPr>
          <w:rFonts w:cs="Times New Roman" w:ascii="Times New Roman" w:hAnsi="Times New Roman"/>
          <w:color w:val="444444"/>
          <w:sz w:val="24"/>
          <w:szCs w:val="24"/>
          <w:shd w:fill="FFFFFF" w:val="clear"/>
        </w:rPr>
        <w:t>Explain the term hardfacing. What are the various methods of hardfacing?           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Style w:val="A"/>
          <w:rFonts w:cs="Times New Roman" w:ascii="Times New Roman" w:hAnsi="Times New Roman"/>
          <w:color w:val="000000"/>
          <w:sz w:val="24"/>
          <w:szCs w:val="24"/>
          <w:shd w:fill="FFFFFF" w:val="clear"/>
        </w:rPr>
        <w:t>5.</w:t>
        <w:tab/>
        <w:t>a.</w:t>
        <w:tab/>
        <w:t xml:space="preserve">Explain the process of </w:t>
      </w:r>
      <w:r>
        <w:rPr>
          <w:rFonts w:cs="Times New Roman" w:ascii="Times New Roman" w:hAnsi="Times New Roman"/>
          <w:sz w:val="24"/>
          <w:szCs w:val="24"/>
        </w:rPr>
        <w:t>tube cladding with a neat schematic.                                   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State the applications, advantages and limitations of hot wire TIG welding.                (10)</w:t>
      </w:r>
    </w:p>
    <w:p>
      <w:pPr>
        <w:pStyle w:val="Normal"/>
        <w:jc w:val="both"/>
        <w:rPr>
          <w:rStyle w:val="A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A"/>
          <w:rFonts w:cs="Times New Roman" w:ascii="Times New Roman" w:hAnsi="Times New Roman"/>
          <w:color w:val="000000"/>
          <w:sz w:val="24"/>
          <w:szCs w:val="24"/>
          <w:shd w:fill="FFFFFF" w:val="clear"/>
        </w:rPr>
        <w:t>6.</w:t>
        <w:tab/>
        <w:t>a.</w:t>
        <w:tab/>
      </w:r>
      <w:r>
        <w:rPr>
          <w:rFonts w:cs="Times New Roman" w:ascii="Times New Roman" w:hAnsi="Times New Roman"/>
          <w:sz w:val="24"/>
          <w:szCs w:val="24"/>
        </w:rPr>
        <w:t xml:space="preserve">Explain in detail about the problems encountered in welding of Al alloys.                 </w:t>
        <w:tab/>
        <w:t>(8)</w:t>
      </w:r>
    </w:p>
    <w:p>
      <w:pPr>
        <w:pStyle w:val="Normal"/>
        <w:ind w:left="432" w:hanging="0"/>
        <w:jc w:val="both"/>
        <w:rPr>
          <w:rStyle w:val="Appleconvertedspace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Style w:val="A"/>
          <w:rFonts w:cs="Times New Roman" w:ascii="Times New Roman" w:hAnsi="Times New Roman"/>
          <w:color w:val="000000"/>
          <w:sz w:val="24"/>
          <w:szCs w:val="24"/>
          <w:shd w:fill="FFFFFF" w:val="clear"/>
        </w:rPr>
        <w:t>b.</w:t>
        <w:tab/>
        <w:t xml:space="preserve">What do you mean by underwater welding? Describe in brief, how may arc stability </w:t>
        <w:tab/>
        <w:t>could be improved in it?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 xml:space="preserve">      (12)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 xml:space="preserve">State the causes and remedy for the following defects:                                              </w:t>
        <w:tab/>
        <w:t>(8)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  <w:tab/>
        <w:t xml:space="preserve">Slag inclusion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>ii.</w:t>
        <w:tab/>
        <w:t>Lamellar tearing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>iii.</w:t>
        <w:tab/>
        <w:t>Hot crack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>iv.</w:t>
        <w:tab/>
        <w:t>Lack of penetration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Explain the FSW applicable for aluminum welding with a neat sketch. Discuss the </w:t>
        <w:tab/>
        <w:t xml:space="preserve">challenges in FSW of dissimilar metals. </w:t>
        <w:tab/>
        <w:tab/>
        <w:tab/>
        <w:tab/>
        <w:tab/>
        <w:tab/>
        <w:tab/>
        <w:tab/>
        <w:tab/>
        <w:t xml:space="preserve">     </w:t>
        <w:tab/>
        <w:t xml:space="preserve">      (12)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 xml:space="preserve">What is meant by interpass temperature in welding? Why is it necessary?               </w:t>
        <w:tab/>
        <w:t>(8)</w:t>
      </w:r>
    </w:p>
    <w:p>
      <w:pPr>
        <w:pStyle w:val="Normal"/>
        <w:ind w:left="864" w:hanging="432"/>
        <w:jc w:val="both"/>
        <w:rPr>
          <w:rStyle w:val="L7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Explain the effect of pre and post weld heat treatment on HAZ cracking, thermal stress and residual  stress on welded joint.                                                                       </w:t>
        <w:tab/>
        <w:t xml:space="preserve">      (12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 xml:space="preserve">Discuss the various metallurgical aspects of joining Aluminum to Steel used in </w:t>
        <w:tab/>
        <w:t xml:space="preserve">automotive industries with an example.    </w:t>
        <w:tab/>
        <w:tab/>
        <w:tab/>
        <w:tab/>
        <w:tab/>
        <w:tab/>
        <w:tab/>
        <w:tab/>
        <w:t xml:space="preserve">        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Describe the various methods of welding super alloys. </w:t>
        <w:tab/>
        <w:tab/>
        <w:tab/>
        <w:tab/>
        <w:t xml:space="preserve">               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character" w:styleId="A" w:customStyle="1">
    <w:name w:val="a"/>
    <w:basedOn w:val="DefaultParagraphFont"/>
    <w:qFormat/>
    <w:rsid w:val="001b552c"/>
    <w:rPr/>
  </w:style>
  <w:style w:type="character" w:styleId="Appleconvertedspace" w:customStyle="1">
    <w:name w:val="apple-converted-space"/>
    <w:basedOn w:val="DefaultParagraphFont"/>
    <w:qFormat/>
    <w:rsid w:val="001b552c"/>
    <w:rPr/>
  </w:style>
  <w:style w:type="character" w:styleId="L7" w:customStyle="1">
    <w:name w:val="l7"/>
    <w:basedOn w:val="DefaultParagraphFont"/>
    <w:qFormat/>
    <w:rsid w:val="001b552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  <Pages>1</Pages>
  <Words>429</Words>
  <Characters>2449</Characters>
  <CharactersWithSpaces>2873</CharactersWithSpaces>
  <Paragraphs>5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6-10-27T11:13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