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/Dec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EMENT AND CONCRETE CHEMISTRY</w:t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CE3024</w:t>
        <w:tab/>
        <w:tab/>
        <w:tab/>
        <w:tab/>
        <w:tab/>
        <w:tab/>
        <w:tab/>
        <w:tab/>
        <w:tab/>
        <w:t xml:space="preserve">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Discuss in detail about the rheological properties of concret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Write about the different phase systems of cement chemistry.</w:t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about the chromium reducers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What is carbonation of concrete? How will you measure it?</w:t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in detail about the corrosion of concrete in the chloride solutions.</w:t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Explain about the microstructure of the hydrated cement paste.</w:t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istinguish between solids and voids present in the hydrated cement paste.</w:t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List some of the mineral admixtures and explain about any fou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What are SEM and XRD?  Discuss in details about its use of interpretation in cement and concret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Write about the principles of cement classification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hat are the effects of permeability of paste?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Discuss about the paste – reinforcement bond effects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hat is effect of water in the hydrated cement paste?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Write in detail about the transmission electron microscopy.</w:t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in detail about Fourier transform infrared spectroscopy.</w:t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  <Pages>1</Pages>
  <Words>248</Words>
  <Characters>1416</Characters>
  <CharactersWithSpaces>1661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0-27T09:5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