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End Semester Examination – Nov/Dec – 2016 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PHYSICS OF ADVANCED MATERIALS</w:t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5PH3028</w:t>
        <w:tab/>
        <w:tab/>
        <w:tab/>
        <w:tab/>
        <w:tab/>
        <w:tab/>
        <w:tab/>
        <w:tab/>
        <w:tab/>
        <w:t xml:space="preserve">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ase Study (Compulsory)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What are Paramagnetic and Ferromagnetic materials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Explain clearly about the Hard and soft magnetic material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Define Space lattice. Name the seven types of crystal systems and give the relation of length of axes and the relation of angles between the axes of a unit cell in each type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Discuss the different types of Renewable energy resources and write the various renewable energy material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What are Ceramic materials? Explain its structure and properties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Describe the construction and Modes of operation of Photonic Crystal Fiber.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Explain the terminology of Dielectric materials and Mention the different mechanisms of polarization in a dielectric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</w:t>
        <w:tab/>
        <w:t>Explain the theory of Superconductor.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the types of superconductor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a.</w:t>
        <w:tab/>
        <w:t>Discuss elaborately about the role of Plasmons and its applications.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What are surface plasmons?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Discuss the classification of Refractory material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  <Pages>1</Pages>
  <Words>213</Words>
  <Characters>1215</Characters>
  <CharactersWithSpaces>1426</CharactersWithSpaces>
  <Paragraphs>2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jeyakumar</cp:lastModifiedBy>
  <dcterms:modified xsi:type="dcterms:W3CDTF">2016-11-18T09:31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