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381125</wp:posOffset>
            </wp:positionH>
            <wp:positionV relativeFrom="paragraph">
              <wp:posOffset>-35560</wp:posOffset>
            </wp:positionV>
            <wp:extent cx="572135" cy="627380"/>
            <wp:effectExtent l="0" t="0" r="0" b="0"/>
            <wp:wrapTight wrapText="bothSides">
              <wp:wrapPolygon edited="0">
                <wp:start x="-715" y="0"/>
                <wp:lineTo x="-715" y="20973"/>
                <wp:lineTo x="21571" y="20973"/>
                <wp:lineTo x="21571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21205</wp:posOffset>
            </wp:positionH>
            <wp:positionV relativeFrom="paragraph">
              <wp:posOffset>-41275</wp:posOffset>
            </wp:positionV>
            <wp:extent cx="1224280" cy="33464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71825</wp:posOffset>
                </wp:positionH>
                <wp:positionV relativeFrom="paragraph">
                  <wp:posOffset>-5080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24.75pt;mso-wrap-distance-left:9pt;mso-wrap-distance-right:9pt;mso-wrap-distance-top:0pt;mso-wrap-distance-bottom:0pt;margin-top:-4pt;mso-position-vertical-relative:text;margin-left:249.7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8826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</w:rPr>
                            </w:pPr>
                            <w:r>
                              <w:rPr>
                                <w:rFonts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0.25pt;height:33.65pt;mso-wrap-distance-left:9pt;mso-wrap-distance-right:9pt;mso-wrap-distance-top:0pt;mso-wrap-distance-bottom:0pt;margin-top:6.95pt;mso-position-vertical-relative:text;margin-left:155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rial Narrow" w:hAnsi="Arial Narrow"/>
                        </w:rPr>
                      </w:pPr>
                      <w:r>
                        <w:rPr>
                          <w:rFonts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FrameContents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</w:r>
    </w:p>
    <w:p>
      <w:pPr>
        <w:pStyle w:val="Title"/>
        <w:jc w:val="left"/>
        <w:rPr>
          <w:b/>
          <w:b/>
          <w:sz w:val="32"/>
          <w:szCs w:val="32"/>
        </w:rPr>
      </w:pPr>
      <w:r>
        <w:rPr>
          <w:b/>
          <w:szCs w:val="24"/>
        </w:rPr>
        <w:tab/>
        <w:tab/>
        <w:tab/>
        <w:tab/>
        <w:tab/>
      </w:r>
      <w:r>
        <w:rPr>
          <w:b/>
          <w:sz w:val="32"/>
          <w:szCs w:val="32"/>
        </w:rPr>
        <w:t xml:space="preserve">End Semester Examination – Nov / Dec – 2016 </w:t>
        <w:tab/>
        <w:tab/>
        <w:t xml:space="preserve">  </w:t>
      </w:r>
    </w:p>
    <w:p>
      <w:pPr>
        <w:pStyle w:val="Title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RADIATION DOSIMETR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PH302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Explain the condition of charged particle equilibrium. </w:t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rive the relation between kerma, exposure and absorbed dose under charged particle equilibriu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rive effective dose from absorbed dose and compare their units. </w:t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Explain the </w:t>
      </w:r>
      <w:r>
        <w:rPr>
          <w:rFonts w:cs="Times New Roman" w:ascii="Times New Roman" w:hAnsi="Times New Roman"/>
          <w:bCs/>
          <w:sz w:val="24"/>
          <w:szCs w:val="24"/>
        </w:rPr>
        <w:t xml:space="preserve">Rutherford’s model of the atom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various modes of radioactive decay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en will 3 mCi of I-131 (Half life = 8.05 days) and 2 mCi of P-32 (Half life = 14.3 days) have equal activities?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</w:t>
      </w:r>
      <w:r>
        <w:rPr>
          <w:rFonts w:cs="Times New Roman" w:ascii="Times New Roman" w:hAnsi="Times New Roman"/>
          <w:bCs/>
          <w:sz w:val="24"/>
          <w:szCs w:val="24"/>
        </w:rPr>
        <w:t xml:space="preserve">Bohr’s model of the hydrogen atom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 xml:space="preserve">Calculate the number of atoms in 1 g of Ra- 226. What is the activity of 1 g of Ra- 226 (Half life = 1,622 years)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Draw the e</w:t>
      </w:r>
      <w:r>
        <w:rPr>
          <w:rFonts w:cs="Times New Roman" w:ascii="Times New Roman" w:hAnsi="Times New Roman"/>
          <w:iCs/>
          <w:sz w:val="24"/>
          <w:szCs w:val="24"/>
        </w:rPr>
        <w:t xml:space="preserve">nergy level diagram for a multielectron atom (lead). </w:t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rive the photon beam attenuation equation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various types of interaction of photons with matter. Discuss their application and relative importance. </w:t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fine Intensity, energy transfer coefficient, energy absorption coefficient, mass energy </w:t>
        <w:tab/>
        <w:t xml:space="preserve">stopping power and LET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interaction of electrons with matter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the interaction of neutrons with matter. 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scribe the properties of dosimeter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Discuss the various types of ionization chamber based dosimetry systems. </w:t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a.</w:t>
        <w:tab/>
        <w:t xml:space="preserve">Draw the calibration curve of film dosimeter and discuss its regions. </w:t>
        <w:tab/>
        <w:tab/>
        <w:tab/>
        <w:tab/>
        <w:t>(5)</w:t>
      </w:r>
    </w:p>
    <w:p>
      <w:pPr>
        <w:pStyle w:val="Normal"/>
        <w:ind w:firstLine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Draw the glow curve of TLD reader and discuss it.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Compare the advantages and disadvantages of commonly used dosimeters. </w:t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the various quantities which affect the chamber signal in ionization chamber </w:t>
        <w:tab/>
        <w:t xml:space="preserve">based dosimetry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note on “phantoms”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a</w:t>
      </w:r>
      <w:r>
        <w:rPr>
          <w:rFonts w:cs="Times New Roman" w:ascii="Times New Roman" w:hAnsi="Times New Roman"/>
          <w:bCs/>
          <w:sz w:val="24"/>
          <w:szCs w:val="24"/>
        </w:rPr>
        <w:t xml:space="preserve">bsorbed dose to water based protocols to determine the absorbed dose using </w:t>
        <w:tab/>
        <w:t xml:space="preserve">ionization chamber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</w:t>
      </w:r>
      <w:r>
        <w:rPr>
          <w:rFonts w:cs="Times New Roman" w:ascii="Times New Roman" w:hAnsi="Times New Roman"/>
          <w:bCs/>
          <w:sz w:val="24"/>
          <w:szCs w:val="24"/>
        </w:rPr>
        <w:t xml:space="preserve">alibration of megavoltage electron beams based on the air kerma in air </w:t>
        <w:tab/>
        <w:t xml:space="preserve">calibration coefficient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scribe the a</w:t>
      </w:r>
      <w:r>
        <w:rPr>
          <w:rFonts w:cs="Times New Roman" w:ascii="Times New Roman" w:hAnsi="Times New Roman"/>
          <w:bCs/>
          <w:sz w:val="24"/>
          <w:szCs w:val="24"/>
        </w:rPr>
        <w:t xml:space="preserve">ir kerma based in-phantom calibration method for medium energy </w:t>
        <w:tab/>
        <w:t xml:space="preserve">kilovoltage beams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dd47c2"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d47c2"/>
    <w:pPr>
      <w:tabs>
        <w:tab w:val="clear" w:pos="432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95</Words>
  <Characters>2252</Characters>
  <CharactersWithSpaces>2642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9T04:1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